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9596466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19 травня 2004 р. №179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   користування земельною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Суходоли, м.Володимира-Волинського, відповідно до п.а ст.141 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ими ділянками  наданими  для ведення особистого селянського господарства в межах Зарічанської  сільської ради з земель  резервного  фонду та запасу згідно з додатком.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1:05:00Z</dcterms:created>
  <dc:creator>1</dc:creator>
  <dc:description/>
  <dc:language>en-US</dc:language>
  <cp:lastModifiedBy>Вiддiл контролю</cp:lastModifiedBy>
  <cp:lastPrinted>2004-05-12T12:02:00Z</cp:lastPrinted>
  <dcterms:modified xsi:type="dcterms:W3CDTF">2004-06-24T11:05:00Z</dcterms:modified>
  <cp:revision>2</cp:revision>
  <dc:subject/>
  <dc:title> </dc:title>
</cp:coreProperties>
</file>