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51095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 р. №16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Ткачуку Михайлу Феодосійовичу  члену колишньої           СС “Золотий Колос”.Серія  втраченого сертифіката ВЛ № 0136106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5-20T06:06:00Z</dcterms:modified>
  <cp:revision>3</cp:revision>
  <dc:subject/>
  <dc:title> </dc:title>
</cp:coreProperties>
</file>