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3  квітня 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14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Луцюк Таїсії Кононівні, м. Устилуг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Ніколаєвій Тетяні Іванівні, м. Володимир-Волинський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вул. Гайдамацька,10 кв.2, друкарці районної ради</w:t>
        <w:tab/>
        <w:t xml:space="preserve">         2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1:36:00Z</dcterms:created>
  <dc:creator>Admin</dc:creator>
  <dc:description/>
  <dc:language>en-US</dc:language>
  <cp:lastModifiedBy>Вiддiл контролю</cp:lastModifiedBy>
  <cp:lastPrinted>2004-05-20T10:35:00Z</cp:lastPrinted>
  <dcterms:modified xsi:type="dcterms:W3CDTF">2004-05-20T06:36:00Z</dcterms:modified>
  <cp:revision>3</cp:revision>
  <dc:subject/>
  <dc:title> </dc:title>
</cp:coreProperties>
</file>