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№ 1 до розпорядження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ід  22  квітня 2004 р. №139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обочої групи з питань 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алізації державної регуляторної політики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8"/>
        </w:rPr>
      </w:pPr>
      <w:r>
        <w:rPr>
          <w:sz w:val="28"/>
        </w:rPr>
        <w:t>Голова робочої групи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812" w:hanging="5812"/>
        <w:jc w:val="both"/>
        <w:rPr/>
      </w:pPr>
      <w:r>
        <w:rPr>
          <w:sz w:val="28"/>
        </w:rPr>
        <w:t xml:space="preserve">Цаль-Цалко Адам Іванович       - </w:t>
      </w:r>
      <w:r>
        <w:rPr>
          <w:sz w:val="28"/>
          <w:lang w:val="uk-UA"/>
        </w:rPr>
        <w:t xml:space="preserve">перший заступник голови                  райдержадміністрації  </w:t>
      </w:r>
      <w:r>
        <w:rPr>
          <w:sz w:val="24"/>
          <w:lang w:val="uk-UA"/>
        </w:rPr>
        <w:t xml:space="preserve"> </w:t>
      </w:r>
    </w:p>
    <w:p>
      <w:pPr>
        <w:pStyle w:val="Normal"/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 xml:space="preserve">Ліщук Юрій Іванович                                             - заступник голови, начальник управління </w:t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сільського господарства і</w:t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продовольства</w:t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 xml:space="preserve">Микало Сергій Павлович                                        - заступник голови </w:t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5954" w:leader="none"/>
        </w:tabs>
        <w:ind w:left="7088" w:right="16" w:hanging="708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left="7088" w:right="16" w:hanging="7088"/>
        <w:rPr>
          <w:sz w:val="28"/>
          <w:lang w:val="uk-UA"/>
        </w:rPr>
      </w:pPr>
      <w:r>
        <w:rPr>
          <w:sz w:val="28"/>
          <w:lang w:val="uk-UA"/>
        </w:rPr>
        <w:t xml:space="preserve">Поліщук Ігор Анатолійович                                   - керівник апарату 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  <w:tab w:val="left" w:pos="5954" w:leader="none"/>
        </w:tabs>
        <w:ind w:left="7088" w:right="16" w:hanging="7088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райдержадміністрації</w:t>
        <w:tab/>
        <w:tab/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>Гаврилюк Василь Сергійович                                - начальник упраління економіки райдержадміністрації</w:t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>Смоляр Євдокія Іванівна                                        - начальник юридичного</w:t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відділу апарату</w:t>
      </w:r>
    </w:p>
    <w:p>
      <w:pPr>
        <w:pStyle w:val="Normal"/>
        <w:ind w:left="5954" w:hanging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соян Катерина Георгіівна                                    - головний спеціаліст</w:t>
      </w:r>
    </w:p>
    <w:p>
      <w:pPr>
        <w:pStyle w:val="Normal"/>
        <w:ind w:left="5954" w:right="-99" w:hanging="595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юридичного відділу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айдержадміністрації                                   І. Поліщук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5:00Z</dcterms:created>
  <dc:creator>Катя Асоян</dc:creator>
  <dc:description/>
  <dc:language>en-US</dc:language>
  <cp:lastModifiedBy>Вiддiл контролю</cp:lastModifiedBy>
  <cp:lastPrinted>2004-05-13T10:27:00Z</cp:lastPrinted>
  <dcterms:modified xsi:type="dcterms:W3CDTF">2004-05-13T10:35:00Z</dcterms:modified>
  <cp:revision>2</cp:revision>
  <dc:subject/>
  <dc:title> </dc:title>
</cp:coreProperties>
</file>