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_</w:t>
      </w:r>
      <w:r>
        <w:rPr>
          <w:sz w:val="24"/>
          <w:u w:val="single"/>
          <w:lang w:val="uk-UA"/>
        </w:rPr>
        <w:t xml:space="preserve">21 </w:t>
      </w:r>
      <w:r>
        <w:rPr>
          <w:sz w:val="24"/>
          <w:u w:val="single"/>
        </w:rPr>
        <w:t xml:space="preserve"> квітня  2004_року _№</w:t>
      </w:r>
      <w:r>
        <w:rPr>
          <w:sz w:val="24"/>
          <w:u w:val="single"/>
          <w:lang w:val="uk-UA"/>
        </w:rPr>
        <w:t>135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від 21 квітня 2004 року: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До 18-ої  річниці аварії на Чорнобильській АЕС  виділити   220   ( двісті  двадцять )   гривень  матеріальної допомоги жителям району, які постраждали внаслідок цієї катастрофи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йчук Валерій Васильович                                                                  - 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гуті Анатолію Степановичу, м.Устилуг                                            - 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йтичуку Миколі Іларіоновичу, с.Заріччя                                          - 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дрявцевій Олені Олексіївні – голові районної добровільної організації “Спілка  Чорнобиль”                                                                                               - 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йко Юрію Васильовичу, с.Ласків                                                       - 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рпюку Василю Васильовичу, м.Устилуг                                           - 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ую  Івану Петровичу, м.Устилуг                                                         -   4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ланчуку Миколі  Стаховичу, с.Суходоли                                         - 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ерасимюку Анатолію Івановичу, с.Микитичі                                     -   2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jc w:val="both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ндарук   225470 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13:00Z</dcterms:created>
  <dc:creator>Ростислав</dc:creator>
  <dc:description/>
  <dc:language>en-US</dc:language>
  <cp:lastModifiedBy>Вiддiл контролю</cp:lastModifiedBy>
  <cp:lastPrinted>2004-03-19T16:44:00Z</cp:lastPrinted>
  <dcterms:modified xsi:type="dcterms:W3CDTF">2004-04-29T06:48:00Z</dcterms:modified>
  <cp:revision>11</cp:revision>
  <dc:subject/>
  <dc:title>Обласна державна адміністрація</dc:title>
</cp:coreProperties>
</file>