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67297700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0  квітня  2004р. №133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у                                                                                  відведення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заяви Харука Тараса Васильовича, Харук Раїси Григорівни, Харука Андрія Тарасовича, враховуючи рішення Льотничівської сільської ради від 21.11.2003 р. №11/8, керуючись ст. 17, п.12 Перехідних положень Земельного кодексу України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Харуку Т.В., Харук Р.Г., Харуку А.Т. на розробку проекту відведення земельних ділянок у власність для ведення фермерського господарства на території Льотничівської сільської ради  на землях запас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о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05:24:00Z</dcterms:created>
  <dc:creator>1</dc:creator>
  <dc:description/>
  <dc:language>en-US</dc:language>
  <cp:lastModifiedBy>Вiддiл контролю</cp:lastModifiedBy>
  <cp:lastPrinted>2004-04-22T09:23:00Z</cp:lastPrinted>
  <dcterms:modified xsi:type="dcterms:W3CDTF">2004-04-27T11:51:00Z</dcterms:modified>
  <cp:revision>3</cp:revision>
  <dc:subject/>
  <dc:title> </dc:title>
</cp:coreProperties>
</file>