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ab/>
        <w:tab/>
      </w:r>
    </w:p>
    <w:p>
      <w:pPr>
        <w:pStyle w:val="Normal"/>
        <w:ind w:left="10800" w:firstLine="72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ab/>
      </w:r>
      <w:r>
        <w:rPr>
          <w:sz w:val="24"/>
          <w:lang w:val="uk-UA"/>
        </w:rPr>
        <w:t>Таблиця 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б”єкти освіти різної форми власності,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орудження яких тимчасово припинено або законсервовано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00"/>
        <w:gridCol w:w="1191"/>
        <w:gridCol w:w="1379"/>
        <w:gridCol w:w="1034"/>
        <w:gridCol w:w="1187"/>
        <w:gridCol w:w="1325"/>
        <w:gridCol w:w="1300"/>
        <w:gridCol w:w="1559"/>
        <w:gridCol w:w="1988"/>
        <w:gridCol w:w="16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об”акта, місце будівниц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роектна потужні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ата початку будів-ниц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о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рисна вартість (тис.грн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оєно капвкла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 01.01.04 (тис.грн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будівель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ої готовності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ок кошторисної вартості на 01.01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(тис.грн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жерела фінансуванн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міри щодо подальшого використан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я школа (П пусковий комплекс с. Льотнич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ч.місц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12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5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567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шти місцевого бюдже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вершити будівництв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профілювання 2-го поверху 4 блоку школи під дитячий садок с. Льотнич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ісц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40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291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шти місцевого бюдже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вершити будівництв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обудова спортзалу с. Хобулто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в.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9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44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514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69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30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шти сільсько- господарських підприєм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вершити будівництво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* Проектно-кошторисна документація в нові ціни не перерахован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709" w:right="992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13:00Z</dcterms:created>
  <dc:creator>Admin</dc:creator>
  <dc:description/>
  <dc:language>en-US</dc:language>
  <cp:lastModifiedBy>Вiддiл контролю</cp:lastModifiedBy>
  <cp:lastPrinted>2004-05-07T11:04:00Z</cp:lastPrinted>
  <dcterms:modified xsi:type="dcterms:W3CDTF">2004-05-13T10:13:00Z</dcterms:modified>
  <cp:revision>2</cp:revision>
  <dc:subject/>
  <dc:title> </dc:title>
</cp:coreProperties>
</file>