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lang w:val="uk-UA"/>
        </w:rPr>
        <w:tab/>
        <w:tab/>
        <w:tab/>
      </w: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lang w:val="uk-UA"/>
        </w:rPr>
        <w:t>Таблиця  3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Об”єкти культури різної  форми власності,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порудження яких тимчасово припинено або законсервовано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868"/>
        <w:gridCol w:w="1226"/>
        <w:gridCol w:w="1383"/>
        <w:gridCol w:w="1034"/>
        <w:gridCol w:w="1190"/>
        <w:gridCol w:w="1417"/>
        <w:gridCol w:w="1300"/>
        <w:gridCol w:w="1576"/>
        <w:gridCol w:w="2153"/>
        <w:gridCol w:w="162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п/п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Найменування об”акта, місце будівництв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Одиниця вимір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Проектна потужніст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Дата початку будів-ництв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то-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рисна вартість (тис.грн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воєно капвкла-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н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на 01.01.04 (тис.грн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вень будівель-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ної готовності (%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лишок кошторисної вартості на 01.01.0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(тис.грн.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Джерела фінансуванн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Наміри щодо подальшого використанн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Модернізація незакінченого будівництва клубу с.Жовтнев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Місц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19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494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115*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3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379*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Кошти місцевого бюджету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продовжити будівництво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* Проектно-кошторисна документація в нові ціни не перерахован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orient="landscape" w:w="16838" w:h="11906"/>
      <w:pgMar w:left="709" w:right="992" w:gutter="0" w:header="0" w:top="17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16:00Z</dcterms:created>
  <dc:creator>Admin</dc:creator>
  <dc:description/>
  <dc:language>en-US</dc:language>
  <cp:lastModifiedBy>Вiддiл контролю</cp:lastModifiedBy>
  <cp:lastPrinted>2004-05-07T11:04:00Z</cp:lastPrinted>
  <dcterms:modified xsi:type="dcterms:W3CDTF">2004-05-13T10:16:00Z</dcterms:modified>
  <cp:revision>2</cp:revision>
  <dc:subject/>
  <dc:title> </dc:title>
</cp:coreProperties>
</file>