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9844835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0  квітня  2004р. №13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земельної                                                                                         ділянки під  водним                                                                                      об”єктом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у жителя м.Нововолинська  Рудь Володимира Володимировича , керуючись ст. 17, п.12 Перехідних положень Земельного кодексу України та ст.15 Закону України “Про оренду землі”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 Рудь В.В. на розробку проекту відведення земельної ділянки під водним об”єктом  площею  7,6 га,  яка знаходиться в урочищі “Біля Ласкова” на території Зарічанської сільської ради за межами населеного пункт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7:34:00Z</dcterms:created>
  <dc:creator>1</dc:creator>
  <dc:description/>
  <dc:language>en-US</dc:language>
  <cp:lastModifiedBy>Вiддiл контролю</cp:lastModifiedBy>
  <cp:lastPrinted>2004-04-21T10:15:00Z</cp:lastPrinted>
  <dcterms:modified xsi:type="dcterms:W3CDTF">2004-05-12T08:33:00Z</dcterms:modified>
  <cp:revision>3</cp:revision>
  <dc:subject/>
  <dc:title> </dc:title>
</cp:coreProperties>
</file>