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14 квітня 2004 року №124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Устилузької міської ради по здійсненню делегованих повноважень згідно із 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9"/>
              <w:ind w:right="-9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соян Катерина Гео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, начальник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Дмитро Здіховський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18:00Z</dcterms:created>
  <dc:creator>орг в</dc:creator>
  <dc:description/>
  <dc:language>en-US</dc:language>
  <cp:lastModifiedBy>Вiддiл контролю</cp:lastModifiedBy>
  <cp:lastPrinted>2003-10-31T09:06:00Z</cp:lastPrinted>
  <dcterms:modified xsi:type="dcterms:W3CDTF">2004-04-27T12:18:00Z</dcterms:modified>
  <cp:revision>2</cp:revision>
  <dc:subject/>
  <dc:title>                                                                                 Затверджений </dc:title>
</cp:coreProperties>
</file>