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42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 13 квіт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2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завершення опалюваль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зону 2003-2004  року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 xml:space="preserve">Відповідно до Правил надання населенню послуг з водо,- теплопостачання та водовідведення, затверджених постановою Кабінету Міністрів України від 30 грудня 1997 року № 1497 та у зв”язку з перевитратою енергоносіїв і з метою дотримання дисципліни проплати </w:t>
      </w:r>
      <w:r>
        <w:rPr>
          <w:sz w:val="28"/>
          <w:lang w:val="uk-UA"/>
        </w:rPr>
        <w:t>за споживання енергоносіїв відповідно до встановлених ліміті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илузькому міському та сільським головам, начальникам управлінь та відділів райдержадміністрації завершити з 15 квітня 2004 року опалювальний сезон 2003-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олодимир-Волинському управлінню по газопостачанню та газифікації ВАТ “Волиньгаз” застосовувати до кожного боржника передбачені чинним законодавством і договорами заходи щодо своєчасності та повноти розрахунків за спожитий  природний газ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важати таким, що втратило чинність розпорядження голови райдержадміністрації від 10.10.2003 року № 363 “Про початок опалювального сезону 2003-2004 рок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райдержадміністрації  Микала С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адміністрації            </w:t>
        <w:tab/>
        <w:tab/>
        <w:tab/>
        <w:tab/>
        <w:tab/>
        <w:t xml:space="preserve">      Михайло ВЕРЕМЧУК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209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29:00Z</dcterms:created>
  <dc:creator>Admin</dc:creator>
  <dc:description/>
  <dc:language>en-US</dc:language>
  <cp:lastModifiedBy>Вiддiл контролю</cp:lastModifiedBy>
  <cp:lastPrinted>2004-04-14T16:26:00Z</cp:lastPrinted>
  <dcterms:modified xsi:type="dcterms:W3CDTF">2004-04-29T12:09:00Z</dcterms:modified>
  <cp:revision>6</cp:revision>
  <dc:subject/>
  <dc:title> </dc:title>
</cp:coreProperties>
</file>