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</w:t>
      </w:r>
      <w:r>
        <w:rPr/>
        <w:t xml:space="preserve">Додаток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 xml:space="preserve">до  розпорядження  голови  райдержадміністр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</w:t>
      </w:r>
      <w:r>
        <w:rPr>
          <w:sz w:val="28"/>
          <w:lang w:val="uk-UA"/>
        </w:rPr>
        <w:t>від  2  квітня 2004  року  №11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СКЛАД 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робочої  групи  з  координації  дій  місцевих  органів  виконавчої  влади  в  районі  щодо  забезпечення  податкових  та  інших  надходжень  до</w:t>
      </w:r>
      <w:r>
        <w:rPr>
          <w:sz w:val="28"/>
          <w:lang w:val="uk-UA"/>
        </w:rPr>
        <w:t xml:space="preserve">  </w:t>
      </w:r>
      <w:r>
        <w:rPr>
          <w:b/>
          <w:sz w:val="28"/>
          <w:lang w:val="uk-UA"/>
        </w:rPr>
        <w:t>державного  і  місцевого  бюджет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"/>
        <w:gridCol w:w="5029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 робочої  групи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Цаль-Цал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дам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 заступник  голови 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Заступники  голови  робочої  груп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ндар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 Григ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 фінансового  управління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дкевич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 Леоні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чальник Володимир-Волинської  об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єднаної державної податкової інспек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Секретар робочої груп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врилю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економіки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Члени  робочої  груп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а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ослава Йосип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 відділу містобудування, архітектури  та  житлово-комунального господарства 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сил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районного відділу земельних ресурс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ласю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олодимир-Волинського відділення державного казначейства у Волинській обла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хар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ий інспектор держтехнагляду у Володимир-Волинському район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авреню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ьга Михайл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щ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 Іва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юча  відділом  праці  управління  праці  та  соціального  захисту  населення 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ind w:right="-479" w:hanging="0"/>
              <w:rPr/>
            </w:pPr>
            <w:r>
              <w:rPr/>
              <w:t>заступник   голови,   начальник</w:t>
            </w:r>
          </w:p>
          <w:p>
            <w:pPr>
              <w:pStyle w:val="TextBody"/>
              <w:ind w:right="-479" w:hanging="0"/>
              <w:rPr/>
            </w:pPr>
            <w:r>
              <w:rPr/>
              <w:t xml:space="preserve">управління сільського господарства та </w:t>
            </w:r>
          </w:p>
          <w:p>
            <w:pPr>
              <w:pStyle w:val="TextBody"/>
              <w:ind w:right="-479" w:hanging="0"/>
              <w:rPr/>
            </w:pPr>
            <w:r>
              <w:rPr/>
              <w:t>продовольства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хинець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 Феодос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територіального  відділення  міжрайонного  відділу  податкової  мілі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ал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Павл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голови райдержадміністрації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чай Людмила Євген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 районного  відділу  статистик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нас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Дми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державної автомобільної інспекції УМВС в район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ци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ія Іван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вдокія Іван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качук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 Володими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ий інспектор праці  Володимир-Волинського району територіальної державної інспекції праці у Волинській обла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 юридичного  відділу апарату рай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 міжрайонного  відділу  управління  Служби  безпеки  України  в  області (за 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Хіль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029" w:type="dxa"/>
            <w:tcBorders/>
          </w:tcPr>
          <w:p>
            <w:pPr>
              <w:pStyle w:val="Normal"/>
              <w:ind w:right="-11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державної виконавчої  служби  Володимир-Волинського  міського  управління  юстиції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Керівник  апарату</w:t>
      </w:r>
    </w:p>
    <w:p>
      <w:pPr>
        <w:pStyle w:val="Heading3"/>
        <w:rPr/>
      </w:pPr>
      <w:r>
        <w:rPr>
          <w:b w:val="false"/>
        </w:rPr>
        <w:t>райдержадміністрації                                                            Ігор  Поліщук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99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1:58:00Z</dcterms:created>
  <dc:creator>Admin3</dc:creator>
  <dc:description/>
  <dc:language>en-US</dc:language>
  <cp:lastModifiedBy>Вiддiл контролю</cp:lastModifiedBy>
  <dcterms:modified xsi:type="dcterms:W3CDTF">2004-05-11T11:00:00Z</dcterms:modified>
  <cp:revision>21</cp:revision>
  <dc:subject/>
  <dc:title>                                                                               Додаток  </dc:title>
</cp:coreProperties>
</file>