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01  квітня</w:t>
      </w:r>
      <w:r>
        <w:rPr>
          <w:sz w:val="24"/>
          <w:u w:val="single"/>
        </w:rPr>
        <w:t xml:space="preserve">  2004 р. №</w:t>
      </w:r>
      <w:r>
        <w:rPr>
          <w:sz w:val="24"/>
          <w:u w:val="single"/>
          <w:lang w:val="uk-UA"/>
        </w:rPr>
        <w:t>11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протокол №      від     .03.2004 року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Троцюк Любові Марківні, с. Суходоли</w:t>
        <w:tab/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. </w:t>
        <w:tab/>
        <w:t>Івановій Євдокії Якимівні.с. Федорівка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3. </w:t>
        <w:tab/>
        <w:t>Фаріон Валентині Федорівні, с. Хрипаличі</w:t>
        <w:tab/>
        <w:tab/>
        <w:tab/>
        <w:t>30.00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4. </w:t>
        <w:tab/>
        <w:t>Мусієвій Лідії Григорівні, с.Хмелів</w:t>
        <w:tab/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5. </w:t>
        <w:tab/>
        <w:t>Петровичу Олегу Івановичу, с. Залужжя</w:t>
        <w:tab/>
        <w:tab/>
        <w:tab/>
        <w:tab/>
        <w:t>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Луцюк Варварі Касьянівні, с. Жовтневе</w:t>
        <w:tab/>
        <w:tab/>
        <w:tab/>
        <w:tab/>
        <w:t>30.0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11"/>
        <w:rPr>
          <w:sz w:val="28"/>
          <w:lang w:val="uk-UA"/>
        </w:rPr>
      </w:pPr>
      <w:r>
        <w:rPr>
          <w:sz w:val="28"/>
          <w:lang w:val="uk-UA"/>
        </w:rPr>
        <w:t>Парфенюк Катерині Мусіївні, с. Овадне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</w:t>
        <w:tab/>
        <w:t>Сидорук Світлані Іванівні, с. Поничів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</w:t>
        <w:tab/>
        <w:t>Крищук Лесі Іванівні, с. Острівок</w:t>
        <w:tab/>
        <w:tab/>
        <w:tab/>
        <w:tab/>
        <w:tab/>
        <w:t>7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</w:t>
        <w:tab/>
        <w:t>Доюку Олексію Харитоновичу, с. Березовичі</w:t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</w:t>
        <w:tab/>
        <w:t>Лоханській Олені Онуфріївні, с. Заріччя</w:t>
        <w:tab/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</w:t>
        <w:tab/>
        <w:t>Федорчук Оксані Анатоліївні, с. Острівок</w:t>
        <w:tab/>
        <w:tab/>
        <w:tab/>
        <w:tab/>
        <w:t>8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</w:t>
        <w:tab/>
        <w:t>Кислюк Валентині Іванівні, с. Горичів</w:t>
        <w:tab/>
        <w:tab/>
        <w:tab/>
        <w:tab/>
        <w:t>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4.</w:t>
        <w:tab/>
        <w:t>Семенюк Надії Ананіївні, с. Верба</w:t>
        <w:tab/>
        <w:tab/>
        <w:tab/>
        <w:tab/>
        <w:tab/>
        <w:t>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5.</w:t>
        <w:tab/>
        <w:t>Мазурок Ользі Миколаївні, с. П”ятидні</w:t>
        <w:tab/>
        <w:tab/>
        <w:tab/>
        <w:tab/>
        <w:t>80.00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6.</w:t>
        <w:tab/>
        <w:t>Попик Ользі Анатоліївні, с. Шистів</w:t>
        <w:tab/>
        <w:tab/>
        <w:tab/>
        <w:tab/>
        <w:tab/>
        <w:t>3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7.</w:t>
        <w:tab/>
        <w:t>Дубенчук Галині Михайлівні, с. Володимирівка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1:56:00Z</dcterms:created>
  <dc:creator>Admin</dc:creator>
  <dc:description/>
  <dc:language>en-US</dc:language>
  <cp:lastModifiedBy>Машбюро</cp:lastModifiedBy>
  <cp:lastPrinted>2004-04-02T09:33:00Z</cp:lastPrinted>
  <dcterms:modified xsi:type="dcterms:W3CDTF">2004-04-29T12:02:00Z</dcterms:modified>
  <cp:revision>3</cp:revision>
  <dc:subject/>
  <dc:title> </dc:title>
</cp:coreProperties>
</file>