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 01  квітня  2004 року  №113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Згідно рішення комісії з питань соціального захисту населення та призначення житлових субсидій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Виділити  400 (чотириста) гривень   фінансової     допомоги  міськрайонній  Раді  ветеранів  війни і праці на виконання  статутних  завда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</w:t>
      </w:r>
      <w:r>
        <w:rPr>
          <w:sz w:val="28"/>
          <w:lang w:val="uk-UA"/>
        </w:rPr>
        <w:t>250404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28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4-01T13:28:00Z</dcterms:modified>
  <cp:revision>2</cp:revision>
  <dc:subject/>
  <dc:title>Обласна державна адміністрація</dc:title>
</cp:coreProperties>
</file>