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24500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2  березня  2004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Яковинця Іларіона Терентійовича члена селянського (фермерського) господарства Яковинець Людмили Сергіївни,  рішення Зарічанської сільської ради від 22.12.2003 р. №15/7, керуючись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 члену господарства Яковинцю І.Т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 Яковинець І.Т.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45:00Z</dcterms:created>
  <dc:creator>1</dc:creator>
  <dc:description/>
  <dc:language>en-US</dc:language>
  <cp:lastModifiedBy>Вiддiл контролю</cp:lastModifiedBy>
  <cp:lastPrinted>2004-03-02T12:21:00Z</cp:lastPrinted>
  <dcterms:modified xsi:type="dcterms:W3CDTF">2004-03-16T11:46:00Z</dcterms:modified>
  <cp:revision>4</cp:revision>
  <dc:subject/>
  <dc:title> </dc:title>
</cp:coreProperties>
</file>