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51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м голови район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9  березня  №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, що потребують оприлюднення у мережі Інтернет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4860"/>
        <w:gridCol w:w="252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пит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підготовку й понов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одачі та поновлення інформації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Відомості про райдержадміністрацію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вий статус, повноваження голови райдержадміністрації (згідно з нормативними документам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і кадрової роботи апара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мі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ональні обов’язки заступників голови райдержадміністраці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і кадрової роботи апара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мі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та години прийому громадян головою, першим заступником голови, заступниками голови та керівником апарату райдержадміністраці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відділ апара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мі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контролю, загальний апара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стійно. Оприлюднюються на 2-ий день після їх виданн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оскарження розпоряджень голови та наказів керівників структурних підрозділів райдержадміністраці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мі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функції та нормативно-правові засади діяльності райдержадміністраці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і кадрової роботи апара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мі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а райдержадміністраці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і кадрової роботи апара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мі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структурних підрозділів райдержадміністрації, основні функції, прізвища керівників, поштові адреси, телефони/факси, адреси електронної пош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організаційної і кадрової роботи апара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мі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омості про наявні вакансії та оголошені конкурси на заміщення вакантних поса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і кадрової роботи апарату райдержадміністрації, самостійні структурні підрозділ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яві вакансій та при оголошенні конкурсу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Відомості про район: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ична довідка, опис символіки, музеї, історичні пам’ят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внутрішньої політики апара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мі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із зверненнями громадя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відділ апара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економі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, районний відділ стат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гляд економі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, районний відділ стат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районного бюджет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соціально-економічного розвитку району (галузевий аналіз соціально-економічного розвитку: сільське господарство, будівництво, ціни і тарифи, споживчий ринок товарів та послуг, соціальна сфера, ринок праці, фінанси, приватизаці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і програми у відповідній сфер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, структурні підрозділ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, при створе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и підготовки проектів регуляторних актів та змін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створені, при змі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домлення про оприлюднення проектів регуляторних актів, проекти цих актів і аналіз їх регуляторного вплив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рийнятті, щоквартально, при змі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відстеження результативності прийнятих регуляторних акт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, при змі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омості про регуляторну діяльні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Щоквартально, при змі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омості про порядок закупівлі товарів (робіт, послуг) за державні кош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мі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реєстрації, ліцензування окремих видів діяльності у відповідній сфері (зразки документів, розрахункові рахунки для сплати необхідних платежів, розмір цих платежів тощо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мі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розрахунків за енергоносі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нергозбереж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лата податків (стан сплати місцевих податків та зборів, комунальних платежів, у тому числі тарифи та пільги окремим групам платників, розрахунки юридичних і фізичних осіб з бюджетом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виплати заробітної плати, грошового забезпечення, пенсій та інших соціальних випл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фінансове, праці та соціального захисту населення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економічна та інвестиційна діяльність (зовнішньоекономічна діяльність та міжнародне співробітництво, інвестиційні пропозиції підприємст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івля та побутове обслуговування насел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ні ресур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чна інспекція в м.Володимирі-Волинському та районі, районний відділ земельних ресур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ни суспільно-політичного життя району, прес-релізи, офіційні повідомлення і заяви, інтерв’ю і виступи керівник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внутрішньої політики, з питань взаємодії із ЗМІ та зв'язків з громадськістю апарату райдержадміністрації, структурні підрозділ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нні новини, поточні та заплановані заходи і події в райдержадміністрації та район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внутрішньої політики, з питань взаємодії із ЗМІ та зв'язків з громадськістю апарату райдержадміністрації, структурні підрозділ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ляд публікацій в районних засобах масової інформаці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з питань взаємодії із ЗМІ та зв'язків з громадськістю апара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ологічні опитування насел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внутрішньої політики апара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илюднюються після їх проведенн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закладів культури у район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по попередженню дитячої бездоглядності та злочинност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неповнолітніх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жна і сімейна політика у район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 та молоді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 та туриз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іл з питань фізичної культури і спор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(стан сільського господарства, найбільш рентабельні види сільськогосподарської продукції, основні підприємства, досягн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ільського господарства і продовольства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комунальних підприємств, правоохоронних органів, лікувальних, оздоровчих, дошкільних та загальноосвітніх навчальних закладів, політичних та громадських організацій які знаходяться на території району, із  зазначенням адреси, номерів телефонів, розпорядку робо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містобудування, архітектури та ЖКГ, внутрішньої політики апарату райдержадміністрації, управління сільського господарства і продовольства райдержадміністрації, центральна районна лікар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мі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на інфраструктура та зв’яз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 та ЖКГ райдержадміністрації, центр електрозв’язку №1 Волинської дирекції ВАТ „Укртелеком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населення (стан соціального захисту населення, установи та заклади соціальної сф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стан освіти, інформація про дошкільні та навчальні заклади район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здоров’я  (стан охорони здоров”я, санаторії, пансіонати тощо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енсійного фонду України у район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енсійного фонду України у Володимир-Волинському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територіального центру у район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ий центр соціального обслуговування пенсіонерів та одиноких непрацездатних громадя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Інформація про Устилузьку міську та сільські ради району: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функції та нормативно-правові засади діяльност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і кадрової роботи апара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міні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гальні відомост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і кадрової роботи апара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ьн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та години прийому громадя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відділ апарату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мін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</w:t>
        <w:tab/>
        <w:tab/>
        <w:tab/>
        <w:tab/>
        <w:tab/>
        <w:t xml:space="preserve">     Ігор Поліщу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0:46:00Z</dcterms:created>
  <dc:creator>Computer</dc:creator>
  <dc:description/>
  <dc:language>en-US</dc:language>
  <cp:lastModifiedBy>Computer</cp:lastModifiedBy>
  <cp:lastPrinted>2003-03-15T18:04:00Z</cp:lastPrinted>
  <dcterms:modified xsi:type="dcterms:W3CDTF">2004-03-16T13:27:00Z</dcterms:modified>
  <cp:revision>33</cp:revision>
  <dc:subject/>
  <dc:title>Додаток</dc:title>
</cp:coreProperties>
</file>