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ДЕРЖАВНА АДМІНІСТРАЦІЯ</w:t>
      </w:r>
    </w:p>
    <w:p>
      <w:pPr>
        <w:pStyle w:val="Normal"/>
        <w:spacing w:lineRule="auto" w:line="25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ОЛИНСЬКОЇ ОБЛАСТІ</w:t>
      </w:r>
    </w:p>
    <w:p>
      <w:pPr>
        <w:pStyle w:val="Normal"/>
        <w:spacing w:lineRule="auto" w:line="25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ЗПОРЯДЖЕННЯ</w:t>
      </w:r>
    </w:p>
    <w:p>
      <w:pPr>
        <w:pStyle w:val="Normal"/>
        <w:spacing w:lineRule="auto" w:line="259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821"/>
      </w:tblGrid>
      <w:tr>
        <w:trPr/>
        <w:tc>
          <w:tcPr>
            <w:tcW w:w="5034" w:type="dxa"/>
            <w:tcBorders/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09</w:t>
            </w:r>
            <w:r>
              <w:rPr>
                <w:sz w:val="28"/>
                <w:lang w:val="uk-UA"/>
              </w:rPr>
              <w:t xml:space="preserve"> березня 2004 року № </w:t>
            </w:r>
            <w:r>
              <w:rPr>
                <w:sz w:val="28"/>
                <w:u w:val="single"/>
              </w:rPr>
              <w:t>75</w:t>
            </w:r>
          </w:p>
          <w:p>
            <w:pPr>
              <w:pStyle w:val="Normal"/>
              <w:spacing w:lineRule="auto" w:line="25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безпечення гласності та відкритості у діяльності райдержадміністрації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5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5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4 січня 2002 року №3 „Про порядок оприлюднення у мережі Інтернет інформації про діяльність органів виконавчої влади”, від 29 серпня 2002 року №1302 „Про заходи щодо подальшого забезпечення відкритості у діяльності органів виконавчої влади”, розпоряджень голови облдержадміністрації від 26 лютого 2002 року № 99 “Про виконання постанови Кабінету Міністрів України від 4 січня 2002 року № 3”, від 30 вересня 2002 року № 420 “Про подальше забезпечення відкритості у діяльності органів виконавчої влади області” та з метою забезпечення інформування громадян про хід реалізації соціально-економічної політики в райо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оприлюднення у мережі Інтернет інформації про діяльність районної державної 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питань, що потребують оприлюднення у мережі Інтернет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райдержадміністрації та окремих територіальних підрозділів центральних органів виконавчої вл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квітня 2004 року подати відділу організаційної і кадрової роботи апарату райдержадміністрації матеріали для розміщення й поновлення на веб-сайті райдержадміністрації у мережі Інтернет відповідно до Порядку та Переліку питань затверджених цим розпоряд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одальше подання матеріалів на електронних та паперових носіях з періодичністю, вказаною у Переліку, але не пізніше 10 числа місяця наступного за звітни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данні матеріалів у електронному вигляді враховувати наступні стандар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  <w:lang w:val="uk-UA"/>
        </w:rPr>
        <w:t>для тексту – формат 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  <w:lang w:val="uk-UA"/>
        </w:rPr>
        <w:t xml:space="preserve"> або 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  <w:lang w:val="uk-UA"/>
        </w:rPr>
        <w:t>для електронних таблиць – формат 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ля фотографій – формат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змір 800х600 пікселів, або фото розміром не менше 9х1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одається у літературно-відредагованому  вигля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сти здійснення організаційно-координаційної роботи щодо функціонування веб-сайту райдержадміністрації на начальника відділу організаційної і кадрової роботи апарату райдержадміністрації                  С.Й.Рома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алежне функціонування веб-сайту райдержадміністрації та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голови райдержадміністрації від 29 березня 2002 року №127 „Про виконання постанови Кабінету Міністрів України від 4 січня 2002 року №3 та розпорядження голови облдержадміністрації від 26 лютого 2002 року №99”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                 </w:t>
        <w:tab/>
        <w:tab/>
        <w:tab/>
        <w:t xml:space="preserve">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>Лах 22613</w:t>
      </w:r>
    </w:p>
    <w:p>
      <w:pPr>
        <w:pStyle w:val="Normal"/>
        <w:ind w:left="5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5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2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left="5040" w:firstLine="63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color w:val="000000"/>
      <w:sz w:val="36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6:40:00Z</dcterms:created>
  <dc:creator>ПАВЛО К.</dc:creator>
  <dc:description/>
  <dc:language>en-US</dc:language>
  <cp:lastModifiedBy>Вiддiл контролю</cp:lastModifiedBy>
  <cp:lastPrinted>2003-03-15T17:31:00Z</cp:lastPrinted>
  <dcterms:modified xsi:type="dcterms:W3CDTF">2004-03-16T13:34:00Z</dcterms:modified>
  <cp:revision>14</cp:revision>
  <dc:subject/>
  <dc:title> </dc:title>
</cp:coreProperties>
</file>