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1033784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2  березня  2004р.  № 70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Суходоли, директора Суходільської загальноосвітньої школи Стрельнікової М.В., враховуючи рішення Зарічанської сільської ради від 22.12.2003 р. №15/4, 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для ведення особистого підсобного  господарства та особистого селянського господарства в межах Зарічанської   сільської ради з земель  резервного фонду   згідно з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6:05:00Z</dcterms:created>
  <dc:creator>1</dc:creator>
  <dc:description/>
  <dc:language>en-US</dc:language>
  <cp:lastModifiedBy>Вiддiл контролю</cp:lastModifiedBy>
  <cp:lastPrinted>2004-03-03T16:33:00Z</cp:lastPrinted>
  <dcterms:modified xsi:type="dcterms:W3CDTF">2004-03-31T12:30:00Z</dcterms:modified>
  <cp:revision>3</cp:revision>
  <dc:subject/>
  <dc:title> </dc:title>
</cp:coreProperties>
</file>