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7  лютого </w:t>
      </w:r>
      <w:r>
        <w:rPr>
          <w:sz w:val="24"/>
          <w:u w:val="single"/>
        </w:rPr>
        <w:t xml:space="preserve">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67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 роботу з попередження дитяч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ездоглядності, злочинності в район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03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На виконання розпорядження першого заступника голови обласної державної адміністрації від 28 січня 2004 року № 18 “Про роботу з  попередження дитячої бездоглядності, злочинності в області у 2003 році”, з метою поліпшення роботи  з профілактики негативних проявів у підлітковому середовищі та соціального захисту неповнолітніх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ам у справах  сім”ї та молоді, освіти, з питань фізич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льтури і спорту, службі у справах неповнолітніх райдержадміністрації, виконкомам Устилузької міської та сільських рад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. Мінімізувати причини, що породжують дитячу бездоглядніст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ляхом раннього виявлення неблагополучних сімей, забезпечення захисту прав та законних інтересів дітей, які виховуються у таких родинах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. Забезпечувати безумовне виконання вимог Сімейного кодекс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країни, Закону України “Про попередження насильства в сім”ї” у частині захисту дітей від усіх форм домашнього насильства. У порядку, встановленому чинним законодавством, своєчасно вилучати дітей із сімей, умови проживання в яких загрожують їх життю, здоров”ю, перешкоджають повноцінному фізичному та інтелектуальному розвитку, а також порушувати питання про притягнення до відповідальності осіб, винних у вчиненні насильства стосовно дитини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. Забезпечувати повне охоплення навчанням дітей шкільного ві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 того вимагає стаття 35 Закону України “Про освіту”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4. Посилити контроль за дотриманням вимог чинного законодав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частині захисту житлових та майнових прав неповнолітні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5. Здійснювати контроль за роботою закладів культури в частині дотримання режиму роботи, та закладів торгівлі  в частині продажу спиртного неповнолітні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6. Забезпечити чітку координацію роботи усіх зацікавлених установ та організацій із запобігання дитячій бездоглядності, систематичне здійснення детального аналізу причин вчинення неповнолітніми протиправних дій, самовільного залишення ними сімей та навчальних закладів, бродяжництв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7. Передбачити  в районному бюджеті  кошти для фінансування програм  служби у справах неповнолітніх, пов”язаних з проведенням профілактичних заходів щодо запобігання дитячій бездогляд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лужбі у справах неповнолітніх райдержадміністрації (О.Смоляр)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Систематично здійснювати перевірки організації роботи щод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побігання дитячій бездоглядності у районі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 Розробити  методичні рекомендації щодо організації роботи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итань захисту прав та законних інтересів неповнолітніх, профілактики дитячої бездогляд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айонному центру соціальних служб для молоді (Р.Мартинюк)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Налагодити систему соціального супроводу неблагополуч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імей, неповнолітніх, які повернулись зі шкіл соціальної реабілітації,виховно-трудових колоній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3.2. Вжити заходів щодо забезпечення надання комплекс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-реабілітаційних послуг сім”ям,  дітям та молоді, які  опинились у кризових життєвих ситуація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у справах сім”ї та молоді райдержадміністрації (О.Бігун) активізувати інформаційно-просвітницьку роботу з питань запровадження форм сімейного вихованн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освіти райдержадміністрації (А.Верко)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1. Проаналізувати стан профілактичної роботи в загальноосвітні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колах району. Забезпечити здійснення заходів щодо ранньої профілактики негативних проявів у середовищі дітей та підліт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2. Посилити  вимогливість до керівників навчальних закладів району, які не забезпечують організації належного рівня виховної роботи з учнями, що призводить до вчинення ними протиправних д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3. Активізувати роботу з батьками з питань превентивної профілактики дитячої злочинності та бездогляд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4. Зобов’язати керівників навчальних закладів району забезпечити зайнятість дітей та підлітків у позашкільний час, розширити мережу гуртків та секцій, максимально використовуючи потужність спортивних залів та майданчиків. Розробити графіки гурткової роботи у вихідні дні та канікулярний період, залучати до участі в роботі гуртків та секцій неповнолітніх, схильних до вчинення протиправних д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6. Відділу з питань фізичної культури та спор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І. Сакуляк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1. Максимально залучати неповнолітніх до занять у спортивних гуртках та секція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2. Забезпечити охоплення заняттями у спортивних секціях та гуртках 12 % учнівської молоді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іському відділу управління МВС України у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М. Бігу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1. Активізувати роботу на місцях з питань проведення профілактичної роботи з неповнолітніми.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живати заходи щодо виявлення дорослих осіб, які втягуют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літків у протиправну діяльність, жебрацтво, залучають до найгірших форм праці, що завдає шкоди їх здоров’ю та нормальному розвитку. Порушувати питання про притягнення їх до відповідальності у порядку, установленому чинним законодавством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3. Продовжити практику проведення рейдів, цілових операцій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тою виявлення бездоглядних дітей, своєчасного вилучення їх з несприятливого оточення, влаштування до закладів соціального захисту неповнолітні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4.Здійснювати перевірки місць масового збору підлітків та молоді, умов проживання, виховання та зайнятості умовно засуджених неповнолітніх, тих, що повернулись з виховно-трудових колоній, закладів соціальної реабілі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Міському відділу управління МВС України у Волинській області, службі у справах неповнолітніх, відділам освіти, у справах сім’ї та молоді, з питань  фізичної культури та спорту райдержадміністрації, районному центру соціальних служб для молоді, виконкомам Устилузької міської та сільських рад  про хід виконання цього розпорядження інформувати райдержадміністрацію до 1 липня 2004 року та 1 січня 2005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 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ab/>
        <w:t>М.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Смоляр 24421</w:t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57:00Z</dcterms:created>
  <dc:creator>Admin</dc:creator>
  <dc:description/>
  <dc:language>en-US</dc:language>
  <cp:lastModifiedBy>Машбюро</cp:lastModifiedBy>
  <cp:lastPrinted>2004-02-26T17:10:00Z</cp:lastPrinted>
  <dcterms:modified xsi:type="dcterms:W3CDTF">2004-03-10T11:47:00Z</dcterms:modified>
  <cp:revision>4</cp:revision>
  <dc:subject/>
  <dc:title> </dc:title>
</cp:coreProperties>
</file>