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Затверджений  </w:t>
      </w:r>
    </w:p>
    <w:p>
      <w:pPr>
        <w:pStyle w:val="TextBody"/>
        <w:jc w:val="right"/>
        <w:rPr/>
      </w:pPr>
      <w:r>
        <w:rPr/>
        <w:t xml:space="preserve">розпорядженням  голови  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від 24 лютого 2004  року  №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айонної моніторингової групи з відстеження роботи збиткових та малоприбуткових підприємств райо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районної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ль-Цал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 заступник  голови районної державної адміністрації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ступники  керівника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ке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Леонід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олодимир-Волинської об”єднаної державної податкової інспекці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екретар 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йт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Іва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доходів і фінансування підприємств комунальної власності фінансового управління райдержадміністрації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Члени  районної моніторингової груп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фінансового управління райдержадміністрації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ц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Степ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ення державної служби по боротьбі з економічною злочинністю міського відділу УМВС України  у Волинській област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ча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Євге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районного відділу статисти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е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економіки райдержадміністраці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вар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ген Євге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контрольно-ревізійного відділу в м.Володимирі-Волинському і район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        Ігор  Поліщ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49:00Z</dcterms:created>
  <dc:creator>Вiддiл контролю</dc:creator>
  <dc:description/>
  <dc:language>en-US</dc:language>
  <cp:lastModifiedBy>Вiддiл контролю</cp:lastModifiedBy>
  <cp:lastPrinted>2004-02-20T15:24:00Z</cp:lastPrinted>
  <dcterms:modified xsi:type="dcterms:W3CDTF">2004-02-25T12:44:00Z</dcterms:modified>
  <cp:revision>9</cp:revision>
  <dc:subject/>
  <dc:title>Затверджений  розпорядженням  голови  райдержадміністрації  від        лютого  2004  року  №</dc:title>
</cp:coreProperties>
</file>