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4  лютого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протокол № 8 від 12.02.2004 р.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Слюсару Василю Михайловичу, с. Новосілки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Мисанюк Зінаїді Купріянівні, с. Новин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Сусваль Любові Трохимівні, с. Жовтневе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Рибіцькій Марії Олександрівні, с. Жовтневе</w:t>
        <w:tab/>
        <w:tab/>
        <w:tab/>
        <w:t>4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Барабошко</w:t>
        <w:tab/>
        <w:t xml:space="preserve"> Марії Олексіївні, с. Березовичі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Романюк Марії Тимофіївні, с. Ліски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Головенко Веї Миколаївні, с. Руснів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56:00Z</dcterms:created>
  <dc:creator>Admin</dc:creator>
  <dc:description/>
  <dc:language>en-US</dc:language>
  <cp:lastModifiedBy>Машбюро</cp:lastModifiedBy>
  <dcterms:modified xsi:type="dcterms:W3CDTF">2004-03-09T14:59:00Z</dcterms:modified>
  <cp:revision>3</cp:revision>
  <dc:subject/>
  <dc:title> </dc:title>
</cp:coreProperties>
</file>