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61885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6  лютого  2004р. №5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озглянувши  заяву   жителя  с. Новосілки  Никонюка Сергія Володимировича, враховуючи рішення Зарічанської сільської ради від 21.11.2003 р. №14/6 та згоду конкурсної комісії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иконюку С.В. на розробку проекту відведення земельної ділянки в урочищі “Біля бригади”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09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9:20:00Z</dcterms:modified>
  <cp:revision>3</cp:revision>
  <dc:subject/>
  <dc:title> </dc:title>
</cp:coreProperties>
</file>