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7077151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лютого 2004р. №4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науково-дослідного селянського (фермерського) господарства Колача Євгена Йосиповича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голові науково-дослідного селянського (фермерського) господарства Колачу Є.Й. на розробку технічної документації по інвентаризації  земельних ділянок, які надаються в оренду терміном на 10 років  для ведення фермерського господарства  з земель  запасу та  резервного фонду в  межах   Лудинської  сільської ради  площею 32,3 га , в тому числі  18,3 га ріллі в урочищі  “Між  проваллями” та 14  га  в  урочищі  “Вигаданка”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3:29:00Z</dcterms:created>
  <dc:creator>1</dc:creator>
  <dc:description/>
  <dc:language>en-US</dc:language>
  <cp:lastModifiedBy>Вiддiл контролю</cp:lastModifiedBy>
  <cp:lastPrinted>2004-02-18T16:07:00Z</cp:lastPrinted>
  <dcterms:modified xsi:type="dcterms:W3CDTF">2004-02-25T13:29:00Z</dcterms:modified>
  <cp:revision>2</cp:revision>
  <dc:subject/>
  <dc:title> </dc:title>
</cp:coreProperties>
</file>