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0  лютого 2004 року №42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несення  змін  до  Положення  про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ідділ  контролю апарату  районно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ержавної 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Відповідно до Постанови Кабінету Міністрів  України  від 17 грудня 2003 року №1967 “Про внесення змін до Типового положення про відділ контролю апарату  обласної, Київської та Севастопольської  міської  державної  адміністрації”, розпорядження  голови обласної державної  адміністрації  від 14 січня 2003 року №9 “Про внесення змін до розпорядження голови  облдержадміністрації від  29  вересня  2000 року №508” внести  до Положення  про  відділ контролю апарату районної  державної адміністрації, яке затверджене розпорядженням голови районної державної адміністрації  від  24  жовтня  2000 року №446, зміни згідно з додатком.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Михайло Веремчук</w:t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/>
      </w:pPr>
      <w:r>
        <w:rPr/>
        <w:t>Подзізей 20808</w:t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58:00Z</dcterms:created>
  <dc:creator>RDA</dc:creator>
  <dc:description/>
  <dc:language>en-US</dc:language>
  <cp:lastModifiedBy>Вiддiл контролю</cp:lastModifiedBy>
  <cp:lastPrinted>2002-09-27T16:17:00Z</cp:lastPrinted>
  <dcterms:modified xsi:type="dcterms:W3CDTF">2004-02-11T13:58:00Z</dcterms:modified>
  <cp:revision>2</cp:revision>
  <dc:subject/>
  <dc:title> </dc:title>
</cp:coreProperties>
</file>