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87605790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bottom w:val="single" w:sz="12" w:space="30" w:color="000000"/>
        </w:pBdr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6  лютого  2004 року  №34</w:t>
      </w:r>
    </w:p>
    <w:p>
      <w:pPr>
        <w:pStyle w:val="Normal"/>
        <w:pBdr>
          <w:bottom w:val="single" w:sz="12" w:space="30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опіки над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ом Сергієм Миколайовичем та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 Аліною Миколаївною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251 Сімейного кодексу України, ст.175 Цивільного кодексу України, згідно заяви жительки  міста Устилуга Вальчук Христини Максимівни: </w:t>
      </w:r>
    </w:p>
    <w:p>
      <w:pPr>
        <w:pStyle w:val="TextBodyIndent"/>
        <w:pBdr>
          <w:bottom w:val="single" w:sz="12" w:space="30" w:color="000000"/>
        </w:pBdr>
        <w:rPr/>
      </w:pPr>
      <w:r>
        <w:rPr/>
        <w:t>1. Звільнити Вальчук Христину Максимівну від виконання покладених на неї обов”язків опікуна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24.04.2003 року №146 “Про призначення опікуна над неповнолітніми Вальчуком Сергієм Миколайовичем та Вальчук Аліною Миколаївною” вважати таким, що втратило чинність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pBdr>
          <w:bottom w:val="single" w:sz="12" w:space="30" w:color="000000"/>
        </w:pBdr>
        <w:rPr/>
      </w:pPr>
      <w:r>
        <w:rPr/>
        <w:t>Кузмяк  2 04 95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Страхорчук Л.А.</cp:lastModifiedBy>
  <cp:lastPrinted>2003-09-24T10:38:00Z</cp:lastPrinted>
  <dcterms:modified xsi:type="dcterms:W3CDTF">2004-02-12T09:32:00Z</dcterms:modified>
  <cp:revision>11</cp:revision>
  <dc:subject/>
  <dc:title> </dc:title>
</cp:coreProperties>
</file>