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16"/>
        </w:rPr>
        <w:t xml:space="preserve">           </w:t>
      </w:r>
    </w:p>
    <w:p>
      <w:pPr>
        <w:pStyle w:val="Heading6"/>
        <w:rPr/>
      </w:pPr>
      <w:r>
        <w:rPr/>
        <w:t>Додаток 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до розпорядження голови 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від 31 січня 2004 р. №30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РАФ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ведення державного технічного огляду тракторів,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тракторних причепів і  інших самохідних машин, що знаходяться в особистій  власності громадян району в 2004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іл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б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ли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річа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им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оря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асноста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аск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д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ит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тид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жа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ц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жар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івсь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булт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тя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Устилузька мі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  <w:lang w:val="en-US"/>
              </w:rPr>
              <w:t>02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  <w:tab/>
        <w:tab/>
        <w:tab/>
        <w:tab/>
        <w:t xml:space="preserve">             Ігор ПОЛІЩ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09:00Z</dcterms:created>
  <dc:creator>Admin</dc:creator>
  <dc:description/>
  <dc:language>en-US</dc:language>
  <cp:lastModifiedBy>Вiддiл контролю</cp:lastModifiedBy>
  <cp:lastPrinted>2004-02-02T17:55:00Z</cp:lastPrinted>
  <dcterms:modified xsi:type="dcterms:W3CDTF">2004-02-05T13:09:00Z</dcterms:modified>
  <cp:revision>2</cp:revision>
  <dc:subject/>
  <dc:title> </dc:title>
</cp:coreProperties>
</file>