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6920372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6  січня  2004 року  №2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озглянувши заяви громадян Ткачук Віри Максимівни,Алексійчука Володимира Степановича,Алексійчука Миколи Степановича, враховуючи рішення  Білинської сільської ради від 29.12..2003 р. №12/5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Передати  в приватну власність земельні ділянки з незатребуваних паїв для ведення особистого селянського господарства в межах  Білинської сільської ради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6:28:00Z</dcterms:created>
  <dc:creator>1</dc:creator>
  <dc:description/>
  <dc:language>en-US</dc:language>
  <cp:lastModifiedBy>Вiддiл контролю</cp:lastModifiedBy>
  <cp:lastPrinted>2004-01-23T10:51:00Z</cp:lastPrinted>
  <dcterms:modified xsi:type="dcterms:W3CDTF">2004-02-11T12:42:00Z</dcterms:modified>
  <cp:revision>3</cp:revision>
  <dc:subject/>
  <dc:title> </dc:title>
</cp:coreProperties>
</file>