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4" w:hanging="0"/>
        <w:jc w:val="right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озпорядженням голов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держадміністрації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ід  23 січня 2004 року №1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ня про районну  міжвідомчу  координаційно-методичну  раду  з  правової  освіти  насел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гальні поло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Районна  міжвідомча  координаційно-методична  рада  з  правової  освіти  населення (надалі районна МКМР) є консультативно-дорадчим міжвідомчим органом, створеним з метою координації та організаційно-методичного забезпечення діяльності райдержадміністрації, установ, організацій з питань правової освіти населення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о складу районної МКМР входять керівники структурних підрозділів райдержадміністрації, установ, організацій, навчальних закладів, засобів масової інформ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 своїй діяльності районна МКМР керується Конституцією України, нормативно-правовими актами, наказами, постановами колегії Мін"юсту, рекомендаціями Всеукраїнської МКМР з правової освіти населення, рішеннями районної ради, розпорядженнями голови рай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сновними завданнями районної МКМР є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алізація державної політики у сфері організації методичного забезпечення правової освіти населення району, виховання у них поваги до пра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ординація зусиль зацікавлених структур у вирішенні питань формування у населення району належного рівня правової культури та правової свідомості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вчення та аналіз пріоритетних напрямків роботи щодо правового інформування населення, поширення кращого досвіду роботи з питань правової освіти населення інших регіонів Україн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асть у підготовці проектів нормативних актів, районних програм з питань правової осві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дання методичної допомоги Устилузький міський, сільським радам, установам, організаціям, навчальним закладам, засобам масової інформації у підвищенні правової свідомості  та правової культури населенн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робка пропозицій (рекомендацій) щодо удосконалення правової освітньо-виховної робо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Районна МКМР відповідно до покладених на неї завдань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вчає та узагальнює стан работи з питань правової освіти населення район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носить пропозиції до проектів освітніх програ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слуховує на засіданнях районної МКМР актуальні питання реалізації Національної та районної програм правової освіти населення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uk-UA"/>
        </w:rPr>
      </w:pPr>
      <w:r>
        <w:rPr>
          <w:sz w:val="28"/>
        </w:rPr>
        <w:t>заслуховує звіти про виконану роботу, організовує та проводить навчально-методичні семінари та навчально-виховні заходи з метою підвищення правової освіти Устилузького міського, сільських голів, секретарів рад, начальників управлінь та відділів райдержадміністрації, керівників підприємств, установ, організацій району незалежно від форм власності.</w:t>
      </w:r>
    </w:p>
    <w:p>
      <w:pPr>
        <w:pStyle w:val="Normal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Районна МКМР має право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лучати відповідних спеціалістів до розробки і розгляду питань, що належать до її компетенції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uk-UA"/>
        </w:rPr>
      </w:pPr>
      <w:r>
        <w:rPr>
          <w:sz w:val="28"/>
        </w:rPr>
        <w:t>безкоштовно одержувати в установленому порядку необхідну для її діяльності інформацію та матеріали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uk-UA"/>
        </w:rPr>
      </w:pPr>
      <w:r>
        <w:rPr>
          <w:sz w:val="28"/>
          <w:lang w:val="uk-UA"/>
        </w:rPr>
        <w:t>заслуховувати на своїх засіданнях інформацію начальників управлінь та відділів райдержадміністрації, сільських  та Устилузького міського голів, відповідальних працівників правоохоронних органів, навчальних закладів, засобів масової інформації з питань правової освіти населення.</w:t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ind w:left="3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Керівництво районною МКМР здійснюється головою, який за посадою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є заступником голови або керівником апарату райдержадміністрації. Заступником  голови  районної МКМР  є  начальник районного управління юсти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8.  Персональний  склад  ради  формується  її   головою  за погодженням  з </w:t>
      </w:r>
      <w:r>
        <w:rPr>
          <w:sz w:val="28"/>
        </w:rPr>
        <w:t>відповідальними працівниками правоохоронних органів, навчальних закладів, засобів масової інформації,</w:t>
      </w:r>
      <w:r>
        <w:rPr>
          <w:sz w:val="28"/>
          <w:lang w:val="uk-UA"/>
        </w:rPr>
        <w:t xml:space="preserve"> представники яких входять до складу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9.   Голова,   заступник голови, відповідальний  секретар, члени районної МКМР  працюють  на громадських  засадах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0.  Відповідальний  секретар  ради  спільно з заступником районної МКМР:  розробляє  проекти  планів  її  роботи,  проекти рекомендацій  та  інших  документів,  необхідних  для  засідань  і діяльності районної МКМР, залучає до цієї роботи членів районної МКМР та інших осіб, контролює хід реалізації прийнятих районною МКМР докумен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1. Основною формою роботи районної МКМР є засідання, які проводяться по мірі  необхідності,  але  не рідше  одного  разу  у  квартал  відповідно  до  плану роботи, що розробляється на рік і затверджується районною МКМР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2. Засідання районної МКМР є правомочними за наявності не менше половини складу. Рішення приймаються простою більшістю голосів її членів і оформляються протоколом, який підписується головою та відповідальним секретарем. Рішення приймаються у  формі  методичних  рекомендацій  та інформаційних лис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3.  Районна МКМР здійснює свою  діяльність  гласно.  Її  засідання  і вжиті заходи висвітлюються у пресі і радіо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4. Організаційно-методичне забезпечення роботи районної МКМР здійснюється районним управлінням юсти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5. Матеріально-технічне забезпечення районної МКМР здійснюється, як правило, райдержадміністраціє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апарату райдержадміністрації                                               І. Поліщук</w:t>
      </w:r>
    </w:p>
    <w:sectPr>
      <w:type w:val="nextPage"/>
      <w:pgSz w:w="11906" w:h="16820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right="-7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8:43:00Z</dcterms:created>
  <dc:creator>Катя Асоян</dc:creator>
  <dc:description/>
  <dc:language>en-US</dc:language>
  <cp:lastModifiedBy>Вiддiл контролю</cp:lastModifiedBy>
  <dcterms:modified xsi:type="dcterms:W3CDTF">2004-01-28T08:43:00Z</dcterms:modified>
  <cp:revision>2</cp:revision>
  <dc:subject/>
  <dc:title> </dc:title>
</cp:coreProperties>
</file>