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00833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грудня  </w:t>
      </w:r>
      <w:r>
        <w:rPr>
          <w:sz w:val="24"/>
          <w:u w:val="single"/>
        </w:rPr>
        <w:t>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469</w:t>
      </w:r>
      <w:r>
        <w:rPr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b/>
          <w:sz w:val="28"/>
        </w:rPr>
        <w:t xml:space="preserve">Про продаж у власність                                                                              земельної ділянки                                                                                                          АТ ЗТ НВК “Мікроклімат”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 матеріали по продажу земельної ділянки АТ ЗТ НВК “Мікроклімат”, рішення Льотничівської сільської ради від 24.12.2003 р. №12/5, керуючись ст.ст.17, 127, 128 та п. 12 Перехідних положень Земельного кодексу Україн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0"/>
        <w:jc w:val="both"/>
        <w:rPr>
          <w:sz w:val="28"/>
        </w:rPr>
      </w:pPr>
      <w:r>
        <w:rPr>
          <w:sz w:val="28"/>
        </w:rPr>
        <w:t xml:space="preserve">Затвердити експертну грошову оцінку земельної ділянки, яка знаходиться в постійному користуванні АТ ЗТ НВК “Мікроклімат” в с.Володимирівка площею 50000 кв.м. в розмірі 1,55 гривень за 1 кв.м. , загальною сумою 77308 гривень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0" w:firstLine="990"/>
        <w:jc w:val="both"/>
        <w:rPr/>
      </w:pPr>
      <w:r>
        <w:rPr>
          <w:sz w:val="28"/>
        </w:rPr>
        <w:t xml:space="preserve">Затвердити ціну продажу земельної ділянки, зазначеної в п.1. даного розпорядження, яка складає </w:t>
      </w:r>
      <w:r>
        <w:rPr>
          <w:b/>
          <w:sz w:val="28"/>
        </w:rPr>
        <w:t xml:space="preserve"> дев»яносто дві тисячі сімсот шістдесят дев»ять </w:t>
      </w:r>
      <w:r>
        <w:rPr>
          <w:sz w:val="28"/>
        </w:rPr>
        <w:t>гривень 60 копійок ( в т.ч. ПДВ 15461,60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 xml:space="preserve">Продати земельну ділянку, зазначену в п.1. даного розпорядження, у власність АТ ЗТ НВК «Мікроклімат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з дня укладення договору сплатити в бюджет Льотничівської сільської ради до 30.01.2004 року 30 923 грн., до 29.02.2004 року 30 923 грн., до 30.03.2004 року – 30 923 грн. 6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 у місячний термін замовити технічну документацію по  виготовленню державного акта на право власності на земельну діля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rPr>
          <w:sz w:val="28"/>
        </w:rPr>
      </w:pPr>
      <w:r>
        <w:rPr>
          <w:sz w:val="28"/>
        </w:rPr>
        <w:t>Контроль за виконанням даного розпорядження покласти  на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Михайло </w:t>
      </w:r>
      <w:r>
        <w:rPr>
          <w:b/>
          <w:sz w:val="24"/>
        </w:rPr>
        <w:t>Веремчук</w:t>
      </w:r>
    </w:p>
    <w:p>
      <w:pPr>
        <w:pStyle w:val="Heading2"/>
        <w:rPr/>
      </w:pPr>
      <w:r>
        <w:rPr/>
        <w:t>Василенко 22809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7:00Z</dcterms:created>
  <dc:creator>1</dc:creator>
  <dc:description/>
  <dc:language>en-US</dc:language>
  <cp:lastModifiedBy>Вiддiл контролю</cp:lastModifiedBy>
  <cp:lastPrinted>2003-03-11T09:45:00Z</cp:lastPrinted>
  <dcterms:modified xsi:type="dcterms:W3CDTF">2004-01-15T12:06:00Z</dcterms:modified>
  <cp:revision>3</cp:revision>
  <dc:subject/>
  <dc:title> </dc:title>
</cp:coreProperties>
</file>