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Додаток 5</w:t>
      </w:r>
    </w:p>
    <w:p>
      <w:pPr>
        <w:pStyle w:val="TextBodyIndent"/>
        <w:rPr/>
      </w:pPr>
      <w:r>
        <w:rPr/>
        <w:t xml:space="preserve">до розпорядження голови </w:t>
      </w:r>
    </w:p>
    <w:p>
      <w:pPr>
        <w:pStyle w:val="TextBodyIndent"/>
        <w:ind w:left="0" w:hanging="0"/>
        <w:jc w:val="lef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райдержадміністрації від 26 грудня  2003 року №46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ПИСОК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о</w:t>
      </w:r>
      <w:r>
        <w:rPr>
          <w:b/>
          <w:sz w:val="28"/>
        </w:rPr>
        <w:t>сіб</w:t>
      </w:r>
      <w:r>
        <w:rPr>
          <w:b/>
          <w:sz w:val="28"/>
          <w:lang w:val="uk-UA"/>
        </w:rPr>
        <w:t>,</w:t>
      </w:r>
      <w:r>
        <w:rPr>
          <w:b/>
          <w:sz w:val="28"/>
        </w:rPr>
        <w:t xml:space="preserve"> зарахованих до кадрового резерву  на </w:t>
      </w:r>
      <w:r>
        <w:rPr>
          <w:b/>
          <w:sz w:val="28"/>
          <w:lang w:val="uk-UA"/>
        </w:rPr>
        <w:t xml:space="preserve">посади заступників начальників самостійних структурних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ідрозділів Володимир-Волинської районної державної адміністрації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600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604"/>
        <w:gridCol w:w="720"/>
        <w:gridCol w:w="1980"/>
        <w:gridCol w:w="725"/>
        <w:gridCol w:w="540"/>
        <w:gridCol w:w="1418"/>
        <w:gridCol w:w="850"/>
        <w:gridCol w:w="2268"/>
        <w:gridCol w:w="993"/>
        <w:gridCol w:w="2026"/>
        <w:gridCol w:w="729"/>
        <w:gridCol w:w="426"/>
      </w:tblGrid>
      <w:tr>
        <w:trPr>
          <w:trHeight w:val="291" w:hRule="atLeast"/>
        </w:trPr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сада, на яку формується резерв </w:t>
            </w:r>
          </w:p>
        </w:tc>
        <w:tc>
          <w:tcPr>
            <w:tcW w:w="5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а, яка працює на посаді</w:t>
            </w:r>
          </w:p>
        </w:tc>
        <w:tc>
          <w:tcPr>
            <w:tcW w:w="8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а, яка зарахована до кадрового резерву</w:t>
            </w:r>
          </w:p>
        </w:tc>
      </w:tr>
      <w:tr>
        <w:trPr>
          <w:trHeight w:val="1656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ізвище, ім'</w:t>
            </w:r>
            <w:r>
              <w:rPr>
                <w:lang w:val="uk-UA"/>
              </w:rPr>
              <w:t>я, по батьков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08" w:hanging="0"/>
              <w:rPr>
                <w:lang w:val="uk-UA"/>
              </w:rPr>
            </w:pPr>
            <w:r>
              <w:rPr/>
              <w:t>Рік</w:t>
            </w:r>
          </w:p>
          <w:p>
            <w:pPr>
              <w:pStyle w:val="Normal"/>
              <w:ind w:left="113" w:right="-108" w:hanging="0"/>
              <w:rPr/>
            </w:pPr>
            <w:r>
              <w:rPr/>
              <w:t xml:space="preserve"> </w:t>
            </w:r>
            <w:r>
              <w:rPr/>
              <w:t>наро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світа, що і коли закінчив, спеціальність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таж роботи на посад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43" w:hanging="0"/>
              <w:rPr/>
            </w:pPr>
            <w:r>
              <w:rPr/>
              <w:t>Ра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ізвище, ім'</w:t>
            </w:r>
            <w:r>
              <w:rPr>
                <w:lang w:val="uk-UA"/>
              </w:rPr>
              <w:t>я, по батьков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08" w:hanging="0"/>
              <w:rPr>
                <w:lang w:val="uk-UA"/>
              </w:rPr>
            </w:pPr>
            <w:r>
              <w:rPr/>
              <w:t xml:space="preserve">Рік </w:t>
            </w:r>
          </w:p>
          <w:p>
            <w:pPr>
              <w:pStyle w:val="Normal"/>
              <w:ind w:left="113" w:right="-108" w:hanging="0"/>
              <w:rPr/>
            </w:pPr>
            <w:r>
              <w:rPr/>
              <w:t>народж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світа, що і коли закінчив, спеціальні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оли зарахо-вано до  резерву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ада, яку займає, місце робот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113" w:right="-108" w:hanging="0"/>
              <w:rPr>
                <w:lang w:val="uk-UA"/>
              </w:rPr>
            </w:pPr>
            <w:r>
              <w:rPr/>
              <w:t>Стаж роботи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ind w:left="113" w:right="-108" w:hanging="0"/>
              <w:rPr/>
            </w:pPr>
            <w:r>
              <w:rPr/>
              <w:t xml:space="preserve"> </w:t>
            </w:r>
            <w:r>
              <w:rPr/>
              <w:t>на посаді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Ранг </w:t>
            </w:r>
          </w:p>
        </w:tc>
      </w:tr>
      <w:tr>
        <w:trPr>
          <w:trHeight w:val="54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ління сільського господарства і продовольств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ванюк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</w:t>
            </w:r>
            <w:r>
              <w:rPr/>
              <w:t>’</w:t>
            </w:r>
            <w:r>
              <w:rPr>
                <w:lang w:val="uk-UA"/>
              </w:rPr>
              <w:t>ячеслав Леонід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. Українська Ордена трудово-го червоного прапора сільсь-когосподарська академія, 1979р., електрифікація сільського господарств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3р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леончу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</w:t>
            </w:r>
          </w:p>
          <w:p>
            <w:pPr>
              <w:pStyle w:val="Normal"/>
              <w:ind w:right="-141" w:hanging="0"/>
              <w:rPr>
                <w:lang w:val="uk-UA"/>
              </w:rPr>
            </w:pPr>
            <w:r>
              <w:rPr>
                <w:lang w:val="uk-UA"/>
              </w:rPr>
              <w:t>Василь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. Українська Ордена трудового червоного прапора сільськогоспо-дарська академія, 1987р., агрономі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агроном Волинського опорного пункту Миронівського інституту пшениці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р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</w:tr>
      <w:tr>
        <w:trPr>
          <w:trHeight w:val="54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уди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гор </w:t>
            </w:r>
          </w:p>
          <w:p>
            <w:pPr>
              <w:pStyle w:val="Normal"/>
              <w:ind w:right="-141" w:hanging="0"/>
              <w:rPr>
                <w:lang w:val="uk-UA"/>
              </w:rPr>
            </w:pPr>
            <w:r>
              <w:rPr>
                <w:lang w:val="uk-UA"/>
              </w:rPr>
              <w:t>Олексій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. Львівський сільськогоспо-дарський інститут, 1995р., інженер-механі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СГПП „Мрія”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р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</w:tr>
      <w:tr>
        <w:trPr>
          <w:trHeight w:val="54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ступник начальника управління з питань фермерства і одноосібних господарств сільського господарства і продовольства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ладкова Ольг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иколаїв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. Львівський сільськогоспо-дарський інститут, 1970р., бухгалтерський облік в сільському господарстві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р. 1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щук Михайло Іван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. Український інститут інженерів водного господарства, 1995р., меліораці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Спеціаліст ІІ категорії Володимир-Волинського центру державного земельного кадастру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р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</w:tr>
      <w:tr>
        <w:trPr>
          <w:trHeight w:val="54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пур Оксана Данилі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ьвівський державний сільськогосподарський інститут, 1993р., економіст з бухгалтерського обліку і фінанс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Головний спеціаліст з питань реформування сільськогоспо-дарських підприємств управління сільського господарства і продовольств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р. 5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54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начальника, начальник бюджетного відділу фінансового управлінн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і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иколаїв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. Тернопільський фінансово-економічний інститут, 1989р., фінанси і креди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р. 6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кот Раїса Степані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ища. Тернопільський інститут народного господарства, 1992р., економі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Головний економіст бюджетного відділу фінансового управління райдержа-дміністрації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р. 1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54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оруцька Світлана Дмитрів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ища. Київський державний економічний університет, 1994р.,бухгалтерський облік, контроль та аналіз господарської діяльно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Начальник відділу бухгалтерського обліку та звітності фінансового управління райдерж-адміністрації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р. 5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54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ступник начальника відділу освіти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цев Сергі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вген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. Луцький педагогічний інститут імені Лесі Українки, 1992р., історі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р. 1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цюк Людмила Івані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ища. Тернопільський державний педагогічний інститут, 1992р., географі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етодист відділу освіти райдерж-адміністрації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р. 3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</w:tr>
      <w:tr>
        <w:trPr>
          <w:trHeight w:val="54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ьник Алла Романі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ища. Луцький педагогічний інститут імені Лесі Українки, 1986р., математика, фізика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Директор Зимнівської ЗОШ І-ІІІ ст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р. 1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</w:tr>
      <w:tr>
        <w:trPr>
          <w:trHeight w:val="54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ління праці та соціального захисту населенн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хансь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али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ії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. Київський торгово-економічний інститут, 1983р., бухгалтерський облі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р. 4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7" w:hanging="0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йчик Галина Василі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ища. Луцький державний технічний університет, 2000р., інженер-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будівельник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Заввідділом допомог та соціальних гарантій управління праці та соціального захисту населення райдерж-адміністрації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р. 8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54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lang w:val="uk-UA"/>
              </w:rPr>
            </w:pPr>
            <w:r>
              <w:rPr>
                <w:lang w:val="uk-UA"/>
              </w:rPr>
              <w:t>Лавренюк Ольга Михайлі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ща. Львівський  сільськогоспо-дарський інститут, 1993р., бухгалтерський облі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Завідуюча відділом праці управління праці та соціального захисту населенн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р. 3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7" w:hanging="0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54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начальника-завідуюча відділом субсидій управління праці та соціального захисту населенн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іпова Світлана Андрії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сільсько-господарська академія, 1987р., бухгалтерський облік та аналіз господарської діяльності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мовська Валентина Олексії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Київський торгово-економічний інститут, економіка торгівл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допомог та соціальних гаранті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р. 5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54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ужина Наталія Володи- мирі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ища. Вінницький політехнічний інститут, 1991р., автоматика і телемехані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Заввідділом допомог та соціальних гарантій управління праці та соціального захисту населення райдерж-адміністрації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р. 10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lang w:val="uk-UA"/>
        </w:rPr>
        <w:t>Керівник апарату райдержадміністрації                                                                                                             Ігор Поліщ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709" w:right="538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360" w:hanging="0"/>
      <w:jc w:val="center"/>
    </w:pPr>
    <w:rPr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4T13:27:00Z</dcterms:created>
  <dc:creator>Левчук</dc:creator>
  <dc:description/>
  <dc:language>en-US</dc:language>
  <cp:lastModifiedBy>Вiддiл контролю</cp:lastModifiedBy>
  <dcterms:modified xsi:type="dcterms:W3CDTF">2004-01-09T12:47:00Z</dcterms:modified>
  <cp:revision>15</cp:revision>
  <dc:subject/>
  <dc:title>Додаток до розпорядження голови райдержадміністрації від    грудня  2003 року №</dc:title>
</cp:coreProperties>
</file>