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Додаток 4</w:t>
      </w:r>
    </w:p>
    <w:p>
      <w:pPr>
        <w:pStyle w:val="TextBodyIndent"/>
        <w:rPr/>
      </w:pPr>
      <w:r>
        <w:rPr/>
        <w:t xml:space="preserve">до розпорядження голови </w:t>
      </w:r>
    </w:p>
    <w:p>
      <w:pPr>
        <w:pStyle w:val="TextBodyIndent"/>
        <w:ind w:left="0" w:hanging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райдержадміністрації від 26 грудня  2003 року №46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о</w:t>
      </w:r>
      <w:r>
        <w:rPr>
          <w:b/>
          <w:sz w:val="28"/>
        </w:rPr>
        <w:t>сіб</w:t>
      </w:r>
      <w:r>
        <w:rPr>
          <w:b/>
          <w:sz w:val="28"/>
          <w:lang w:val="uk-UA"/>
        </w:rPr>
        <w:t>,</w:t>
      </w:r>
      <w:r>
        <w:rPr>
          <w:b/>
          <w:sz w:val="28"/>
        </w:rPr>
        <w:t xml:space="preserve"> зарахованих до кадрового резерву  на </w:t>
      </w:r>
      <w:r>
        <w:rPr>
          <w:b/>
          <w:sz w:val="28"/>
          <w:lang w:val="uk-UA"/>
        </w:rPr>
        <w:t xml:space="preserve">посади працівників самостійних структурни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ідрозділів Володимир-Волин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60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604"/>
        <w:gridCol w:w="720"/>
        <w:gridCol w:w="1980"/>
        <w:gridCol w:w="725"/>
        <w:gridCol w:w="540"/>
        <w:gridCol w:w="1418"/>
        <w:gridCol w:w="850"/>
        <w:gridCol w:w="2268"/>
        <w:gridCol w:w="993"/>
        <w:gridCol w:w="2026"/>
        <w:gridCol w:w="729"/>
        <w:gridCol w:w="426"/>
      </w:tblGrid>
      <w:tr>
        <w:trPr>
          <w:trHeight w:val="291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а, на яку формується резерв </w:t>
            </w:r>
          </w:p>
        </w:tc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, яка працює на посаді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, яка зарахована до кадрового резерву</w:t>
            </w:r>
          </w:p>
        </w:tc>
      </w:tr>
      <w:tr>
        <w:trPr>
          <w:trHeight w:val="185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'</w:t>
            </w:r>
            <w:r>
              <w:rPr>
                <w:lang w:val="uk-UA"/>
              </w:rPr>
              <w:t>я, по батьков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lang w:val="uk-UA"/>
              </w:rPr>
            </w:pPr>
            <w:r>
              <w:rPr/>
              <w:t>Рік</w:t>
            </w:r>
          </w:p>
          <w:p>
            <w:pPr>
              <w:pStyle w:val="Normal"/>
              <w:ind w:left="113" w:right="-108" w:hanging="0"/>
              <w:rPr/>
            </w:pPr>
            <w:r>
              <w:rPr/>
              <w:t xml:space="preserve"> </w:t>
            </w:r>
            <w:r>
              <w:rPr/>
              <w:t>наро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світа, що і коли закінчив, спеціальніст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аж роботи на посад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43" w:hanging="0"/>
              <w:rPr/>
            </w:pPr>
            <w:r>
              <w:rPr/>
              <w:t>Ра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'</w:t>
            </w:r>
            <w:r>
              <w:rPr>
                <w:lang w:val="uk-UA"/>
              </w:rPr>
              <w:t>я, по батьк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lang w:val="uk-UA"/>
              </w:rPr>
            </w:pPr>
            <w:r>
              <w:rPr/>
              <w:t xml:space="preserve">Рік </w:t>
            </w:r>
          </w:p>
          <w:p>
            <w:pPr>
              <w:pStyle w:val="Normal"/>
              <w:ind w:left="113" w:right="-108" w:hanging="0"/>
              <w:rPr/>
            </w:pPr>
            <w:r>
              <w:rPr/>
              <w:t>наро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світа, що і коли закінчив, спеціальні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 зарахо-вано до  резерву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, яку займає, місце робо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113" w:right="-108" w:hanging="0"/>
              <w:rPr>
                <w:lang w:val="uk-UA"/>
              </w:rPr>
            </w:pPr>
            <w:r>
              <w:rPr/>
              <w:t>Стаж роботи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113" w:right="-108" w:hanging="0"/>
              <w:rPr/>
            </w:pPr>
            <w:r>
              <w:rPr/>
              <w:t xml:space="preserve"> </w:t>
            </w:r>
            <w:r>
              <w:rPr/>
              <w:t>на посад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анг 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управління економі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канс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Цикалюк Оксана Микола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ьвівська комерційна академія, 2002р., облік і ауд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Економіст відділу видатків Володимир-Волинського відділення державного казначейства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Рукавицька Марина Олександ-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ова вища. Ново- волинський електромеханічний технікум, 2003р., економіка підприємства, навчається в ТАНГ, 3 курс, фінан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атистик районного відділу статистик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управління економі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тій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Тернопільська академія народного господарства, 1995р., фінанси і креди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р. 3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лода Валент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ими-рі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ьвівський сільсько-господарський інститут, 1985р., економі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державний інспектор з контролю за цінами у Володимир-Волинському район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р. 7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ак Мирослава Васил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ьвівський торгово-економічний інститут, 1994р., товарознав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місто- будуваньня, архітектури та житлово-комунального господар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ючук Віталій Серг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ьвівський політехнічний інститут, 1984р., архітекту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р. 9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Сай 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Руслана Ярослав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Вища. Львівський ордена Леніна політехнічний інститут, 1989р.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женер комунального підприємства „Володимир-Волинський районпроект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р. 10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сюк Валентина Васил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Дніпропетровський інститут інженерів залізнично-дорожнього транспорту, 1978р., будівель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ий інженер комунального підприємства „Володимир-Волинський районпроект”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спеціаліст відділу місто- будуваньня, архітектури та житлово-комунального господар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імашевсь-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Володими-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/вища. Луцький індустріальний інститут, автомобільне господарст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Назарук Володимир Василь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Український державний лісотехнічний інститут, 2001р., лісотехнічна спра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Експерт з умов праці управління праці та соціального захисту населення райдерж-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Гнатюк Андрій Веніаміно-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Національний університет „Львівська політехніка”, 2001р., інженер-будівель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 служби у справах неповнолітні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ниш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ла Дмит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вища. Навчається в Волинському державному університеті імені Лесі Українки, 4 курс, психологі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юк Алла Іван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0р., філоло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ступник директора з виховної роботи Льотничівської ЗОШ І-ІІІ с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р. 3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  архівного відділ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ась Олена Анатол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вища. Луцький державний технічний університет, сільськогосподарські машин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щук Ольга Васил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2р., соціальна педагогі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пеціаліст І категорії архівного відділу (тимчасово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р. 4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Сіра 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Наталія Микола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/вища. Навчається у Волинському інституті економіки та менедж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Архівіст архівного відділу райдерж-адміністрації (на договірних засадах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р. 4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lang w:val="uk-UA"/>
        </w:rPr>
        <w:t>Керівник апарату райдержадміністрації                                                       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09" w:right="53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60" w:hanging="0"/>
      <w:jc w:val="center"/>
    </w:pPr>
    <w:rPr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4:07:00Z</dcterms:created>
  <dc:creator>Левчук</dc:creator>
  <dc:description/>
  <dc:language>en-US</dc:language>
  <cp:lastModifiedBy>Лах Ярослав</cp:lastModifiedBy>
  <cp:lastPrinted>2003-12-22T13:19:00Z</cp:lastPrinted>
  <dcterms:modified xsi:type="dcterms:W3CDTF">2004-01-09T12:45:00Z</dcterms:modified>
  <cp:revision>16</cp:revision>
  <dc:subject/>
  <dc:title>Додаток до розпорядження голови райдержадміністрації від    грудня  2003 року №</dc:title>
</cp:coreProperties>
</file>