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одаток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до розпорядження голови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4"/>
          <w:lang w:val="uk-UA"/>
        </w:rPr>
        <w:t>від  25  грудня  2003  року  №46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</w:t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4"/>
          <w:lang w:val="uk-UA"/>
        </w:rPr>
        <w:t>громадян, яким передаються  у власність земельні ділянки для ведення особистого селянського господарства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701"/>
        <w:gridCol w:w="1701"/>
        <w:gridCol w:w="1276"/>
        <w:gridCol w:w="1559"/>
        <w:gridCol w:w="1701"/>
        <w:gridCol w:w="1276"/>
        <w:gridCol w:w="1275"/>
        <w:gridCol w:w="1276"/>
        <w:gridCol w:w="1559"/>
      </w:tblGrid>
      <w:tr>
        <w:trPr>
          <w:trHeight w:val="5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находж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10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товарного с/г виробниц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ума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Йосип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річанськ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Зарічч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идорук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лла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-  “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 Сухо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0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пон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гій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- “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Зарічч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кула Сергій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“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Діг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имчук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- “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Діх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меницький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лег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 “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“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вчук Микола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“ 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“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кун Ан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“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Сухо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тапюк Людмила Фед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“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Вол-Волин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</w:t>
            </w:r>
            <w:r>
              <w:rPr>
                <w:sz w:val="18"/>
                <w:lang w:val="uk-UA"/>
              </w:rPr>
              <w:t xml:space="preserve">-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епанюк  Валері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итичівськ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Микити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/>
        <w:t>Керівник  апарату райдержадміністрації                                                               Ігор Поліщук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8:32:00Z</dcterms:created>
  <dc:creator>1</dc:creator>
  <dc:description/>
  <dc:language>en-US</dc:language>
  <cp:lastModifiedBy>Вiддiл контролю</cp:lastModifiedBy>
  <cp:lastPrinted>2003-12-23T15:16:00Z</cp:lastPrinted>
  <dcterms:modified xsi:type="dcterms:W3CDTF">2004-01-10T13:31:00Z</dcterms:modified>
  <cp:revision>3</cp:revision>
  <dc:subject/>
  <dc:title>                                                                                                                                          Додаток 1</dc:title>
</cp:coreProperties>
</file>