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982402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грудня  2003 року  №4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 Заріччя, с.Суходоли, с.Діхтів, м.Володимира –Волинського,   с. Микитичі, враховуючи рішення Зарічанської сільської  ради від 21.11.2003 р. №14/10 та Микитичівської сільської ради від 18.12.2002р. №5/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в межах Зарічанської та Микитичівської сільських рад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6:12:00Z</dcterms:created>
  <dc:creator>1</dc:creator>
  <dc:description/>
  <dc:language>en-US</dc:language>
  <cp:lastModifiedBy>Вiддiл контролю</cp:lastModifiedBy>
  <cp:lastPrinted>2003-12-26T09:11:00Z</cp:lastPrinted>
  <dcterms:modified xsi:type="dcterms:W3CDTF">2004-01-10T13:29:00Z</dcterms:modified>
  <cp:revision>3</cp:revision>
  <dc:subject/>
  <dc:title> </dc:title>
</cp:coreProperties>
</file>