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52775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грудня  2003 р.  №456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складу                                                                                комісії по визначенню                                                                                        збитків власникам землі                                                                                        та землекористувачам                                                                                    внаслідок будівництва                                                                              газопроводу високого                                                                                          тиску Зимно-Устилуг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У відповідності до “Порядку визначення та відшкодування збитків власникам та землекористувачам”  затвердженого постановою Кабінету Міністрів України від 19 квітня 1993 року №284, керуючись ст.17,157 та п.12 Перехідних положень Земельного кодексу України з метою визначення збитків власникам землі та землекористувачам внаслідок будівництва газопроводу високого тиску Зимно-Устилуг 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комісію по визначенню збитків власникам землі та землекористувачам у слідуючому складі : 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Голова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икало С.П. – заступник голови райдержадміністрації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Члени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ак Я.Й. – начальник відділу містобудування, архітектури та житлово-комунального господарства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ондарук О.Г. – начальник фінансового  управління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В.М. – начальник районного відділу земельних ресурсів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Демкович П.Б. – інженер відділу капітального будівництва управління магістральних газопроводів  "Львівтрансгаз”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Куницька А.М. – П”ятиднів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Максимчук Т.М. – головний спеціаліст з питань ведення землеробства, насінництва, маркетингу продукції та охорони природи управління сільського господарства райдержадміністрації: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атвіюк В.Л. –Зарічан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Ничик М.Г. –Устилузький  мі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хрімчук Л.М. –Зимнівський  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ніщук В.М.  -   начальник районної санепідемстан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Потерук В.В. –  головний спеціаліст – державний інспектор обласного державного управління екологічної безпеки у м.Володимирі-Волинському і районі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Сиротинська Г.П. – Хотячівський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Землевласник, землекористувач ( орендар ), якому заподіяні збитки 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першого заступника голови райдержадміністрації  А.Цаль-Цал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Голова районної державної адміністрації                      Михайло Веремчук                                                                                               </w:t>
      </w: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6:12:00Z</dcterms:created>
  <dc:creator>1</dc:creator>
  <dc:description/>
  <dc:language>en-US</dc:language>
  <cp:lastModifiedBy>Вiддiл контролю</cp:lastModifiedBy>
  <cp:lastPrinted>2003-01-24T18:49:00Z</cp:lastPrinted>
  <dcterms:modified xsi:type="dcterms:W3CDTF">2003-12-18T09:09:00Z</dcterms:modified>
  <cp:revision>3</cp:revision>
  <dc:subject/>
  <dc:title> </dc:title>
</cp:coreProperties>
</file>