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310638299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2  грудня  2003 року №45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тапюка Вадима Олександ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Тростянка Володимир-Волинського району Савюк Аліни Миколаївни</w:t>
      </w:r>
      <w:r>
        <w:rPr>
          <w:sz w:val="28"/>
        </w:rPr>
        <w:t>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Савюк Аліні Миколаївні змінити прізвище неповнолітнього сина Остапюка Вадима Олександровича, 17.07.1996 року народження, з Остапюк на Савюк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9 від 14.08.1996 року, складений Устилузькою міською радою, а саме: прізвище Остапюк записати Савюк.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7:00Z</dcterms:created>
  <dc:creator>1</dc:creator>
  <dc:description/>
  <dc:language>en-US</dc:language>
  <cp:lastModifiedBy>Вiддiл контролю</cp:lastModifiedBy>
  <cp:lastPrinted>2003-12-11T10:37:00Z</cp:lastPrinted>
  <dcterms:modified xsi:type="dcterms:W3CDTF">2003-12-15T09:23:00Z</dcterms:modified>
  <cp:revision>7</cp:revision>
  <dc:subject/>
  <dc:title> </dc:title>
</cp:coreProperties>
</file>