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ід  28  листопада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 2003 року  №428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 Володимир-Волинськ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  нагоди  50-літнього  ювілею  виділити  100 (сто) гривень  матеріальної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помоги  голові  Селецької  сільської  ради  Музиці Марії Йосипівн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  Фінансовому  управлінню  райдержадміністрації  фінансування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зазначених   видатків провести   за   рахунок  видатків,  передбачених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   районному  бюджеті  на   2003  рік  по КФК 09041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6:46:00Z</dcterms:created>
  <dc:creator>Бондарчук Олена Григорівна</dc:creator>
  <dc:description/>
  <dc:language>en-US</dc:language>
  <cp:lastModifiedBy>Климчук Л.Г.</cp:lastModifiedBy>
  <cp:lastPrinted>2003-03-05T02:43:00Z</cp:lastPrinted>
  <dcterms:modified xsi:type="dcterms:W3CDTF">2003-12-02T06:46:00Z</dcterms:modified>
  <cp:revision>2</cp:revision>
  <dc:subject/>
  <dc:title> </dc:title>
</cp:coreProperties>
</file>