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en-US"/>
        </w:rPr>
        <w:t xml:space="preserve"> </w:t>
      </w:r>
      <w:r>
        <w:rPr>
          <w:sz w:val="24"/>
          <w:u w:val="single"/>
          <w:lang w:val="en-US"/>
        </w:rPr>
        <w:t xml:space="preserve">від </w:t>
      </w:r>
      <w:r>
        <w:rPr>
          <w:sz w:val="24"/>
          <w:u w:val="single"/>
          <w:lang w:val="uk-UA"/>
        </w:rPr>
        <w:t xml:space="preserve"> 26  листопада</w:t>
      </w:r>
      <w:r>
        <w:rPr>
          <w:sz w:val="24"/>
          <w:u w:val="single"/>
          <w:lang w:val="en-US"/>
        </w:rPr>
        <w:t xml:space="preserve">  2003 р.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42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новий склад комісії  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итань техногенно-екологіч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зпеки   та  надзвичайн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итуацій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  зв’язку з кадровими змінами внести до розпоряджень голови райдержадміністрації від 7 серпня 2000 року № 323 “Про комісію з питань техногенно-екологічної безпеки та надзвичайних ситуацій райдержадміністрації”, яке зареєстроване в районному управлінні юстиції 14.07.2000 року № 16/35</w:t>
      </w:r>
      <w:r>
        <w:rPr>
          <w:sz w:val="28"/>
          <w:lang w:val="uk-UA"/>
        </w:rPr>
        <w:t>, від 09.02.2001 року № 43 “Про внесення змін до розпорядження голови райдержадміністрації” від 7 серпня 2000 року № 323” яке зареєстроване в районному управлінні юстиції 09.02.2001 року № 1/47 такі зміни :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ab/>
        <w:t>1. Затвердити у новому складі комісію з питань техногенно-екологічної безпеки та надзвичайних ситуацій райдержадміністрації (далі Комісія), що додається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Пункт 2 розпоряджень  викласти у такій редакції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“Головою Комісії  призначити першого заступника голови райдержадмінітсрації А.І. Цаль-Цал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Апальков 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7:10:00Z</dcterms:created>
  <dc:creator>Admin</dc:creator>
  <dc:description/>
  <dc:language>en-US</dc:language>
  <cp:lastModifiedBy>Климчук Л.Г.</cp:lastModifiedBy>
  <cp:lastPrinted>2003-11-24T16:37:00Z</cp:lastPrinted>
  <dcterms:modified xsi:type="dcterms:W3CDTF">2003-12-02T07:10:00Z</dcterms:modified>
  <cp:revision>2</cp:revision>
  <dc:subject/>
  <dc:title> </dc:title>
</cp:coreProperties>
</file>