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</w:t>
      </w:r>
      <w:r>
        <w:rPr>
          <w:lang w:val="uk-UA" w:eastAsia="ru-RU"/>
        </w:rPr>
        <w:t xml:space="preserve">  </w:t>
      </w:r>
      <w:r>
        <w:rPr>
          <w:lang w:eastAsia="ru-RU"/>
        </w:rPr>
        <w:t xml:space="preserve">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829630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 листопада  2003р. №4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ку                                                         технічної  документації по                                                               інвентаризації земельних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>
          <w:sz w:val="28"/>
        </w:rPr>
      </w:pPr>
      <w:r>
        <w:rPr>
          <w:sz w:val="28"/>
        </w:rPr>
        <w:t>Розглянувши клопотання СВК “Золотий колос”, СВК “Ласків”, СВК”Нива”,  рішення Хобултівської сільської ради від 21.10.2003 року №15/2, рішення Ласківської сільської ради від 26.09.2003року №10/6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Дати дозвіл СВК “Золотий колос”, СВК”Ласків”, СВК”Нива” на розробку   технічної документації по інвентаризації  земельних ділянок, які надаються в оренду  для обслуговування господарських будівель та споруд із земель запасу на території Хобултівської сільської ради  площею 26,8 га , на території Ласківської сільської ради площею 3,4 га, в тому числі СВК”Нива” площею 2,5га, СВК”Ласків” –0,9га.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державної                                                                         адміністрації                                                               Михайло  Веремчук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19:00Z</dcterms:created>
  <dc:creator>1</dc:creator>
  <dc:description/>
  <dc:language>en-US</dc:language>
  <cp:lastModifiedBy>Климчук Л.Г.</cp:lastModifiedBy>
  <cp:lastPrinted>2003-11-18T16:12:00Z</cp:lastPrinted>
  <dcterms:modified xsi:type="dcterms:W3CDTF">2003-11-26T13:37:00Z</dcterms:modified>
  <cp:revision>5</cp:revision>
  <dc:subject/>
  <dc:title> </dc:title>
</cp:coreProperties>
</file>