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1  листопада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створення страхов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онду      документ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ідповідно до Закону України від 22 березня 2001 року № 2332-Ш «Про страховий фонд документації України», Положення про порядок формування ведення та використання обласного (регіонального) страхового фонду документації, затвердженого постановою Кабінету Міністрів України від 13 березня 2002 року № 320, інструкції про порядок створення страхового фонду документації України, затвердженої наказом Державного центру страхового фонду документацій України від 14 травня 1999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6, розпорядження голови обласної державної адміністрації від 4 листопада 2003 року № 445 «Про створення страхового фонду документації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орити Координаційну раду з питань формування, ведення та використання районного страхового фонду документації (далі рада) у складі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озглядати на засіданнях комісії з питань техногенно екологічної безпеки та надзвичайних ситуацій стан робіт з паспортизації потенційно небезпечних об’єктів та створення страхового фонду документації на вироби і об’єкти, що забезпечують стале функціонування економіки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Заслуховувати керівників підприємств, установ, організацій та при необхідності вживати додаткових заходів, спрямованих на своєчасне і якісне проведення робіт щодо створення страхового фонду документ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Контроль за виконанням цього розпорядження покласти на першого заступника голови райдержадміністрації А. Цаль-Цал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      М. ВЕРЕМЧ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Апальков 217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56:00Z</dcterms:created>
  <dc:creator>Admin</dc:creator>
  <dc:description/>
  <dc:language>en-US</dc:language>
  <cp:lastModifiedBy>Климчук Л.Г.</cp:lastModifiedBy>
  <cp:lastPrinted>2003-11-21T15:12:00Z</cp:lastPrinted>
  <dcterms:modified xsi:type="dcterms:W3CDTF">2003-11-24T08:56:00Z</dcterms:modified>
  <cp:revision>2</cp:revision>
  <dc:subject/>
  <dc:title> </dc:title>
</cp:coreProperties>
</file>