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78786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жовтня 2003 року  №38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артинюка А.І., Стасюка Р.В., Берези В.В., враховуючи рішення Хотячівської сільської ради від 19.08.2003року №12/4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товарного сільськогосподарського виробництва в межах Хотячівської сільської 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57:00Z</dcterms:created>
  <dc:creator>1</dc:creator>
  <dc:description/>
  <dc:language>en-US</dc:language>
  <cp:lastModifiedBy>Admin3</cp:lastModifiedBy>
  <cp:lastPrinted>2003-10-29T09:21:00Z</cp:lastPrinted>
  <dcterms:modified xsi:type="dcterms:W3CDTF">2003-10-31T08:04:00Z</dcterms:modified>
  <cp:revision>4</cp:revision>
  <dc:subject/>
  <dc:title> </dc:title>
</cp:coreProperties>
</file>