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Затверджений розпорядженням голови райдержадміністрації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ід 16  жовтня 2003 року №369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о формуванню кадрового резерву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6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Heading2"/>
              <w:rPr/>
            </w:pPr>
            <w:r>
              <w:rPr/>
              <w:t xml:space="preserve">Веремчу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Олексій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Заступники голови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аль-Цал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ам Іван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райдержадміністрації</w:t>
            </w:r>
          </w:p>
        </w:tc>
      </w:tr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Анатолі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ерівник апарату райдержадміністрації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екретар коміс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ч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відділу організаційної і кадрової роботи апарату райдержадміністрації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Члени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діховськ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Андрій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держадміністрації</w:t>
            </w:r>
          </w:p>
        </w:tc>
      </w:tr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ал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Павл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держадміністрації</w:t>
            </w:r>
          </w:p>
        </w:tc>
      </w:tr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організаційної і кадрової роботи апарату райдержадміністрації</w:t>
            </w:r>
          </w:p>
        </w:tc>
      </w:tr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нансового управління райдержадміністрації</w:t>
            </w:r>
          </w:p>
        </w:tc>
      </w:tr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докія Івані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 апарату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  Ігор Поліщу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580" w:leader="none"/>
      </w:tabs>
      <w:ind w:left="5580" w:hanging="0"/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639" w:leader="none"/>
      </w:tabs>
      <w:ind w:right="95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5:26:00Z</dcterms:created>
  <dc:creator>Admin</dc:creator>
  <dc:description/>
  <dc:language>en-US</dc:language>
  <cp:lastModifiedBy>Admin</cp:lastModifiedBy>
  <cp:lastPrinted>2003-10-17T15:59:00Z</cp:lastPrinted>
  <dcterms:modified xsi:type="dcterms:W3CDTF">2003-10-22T10:37:00Z</dcterms:modified>
  <cp:revision>4</cp:revision>
  <dc:subject/>
  <dc:title> </dc:title>
</cp:coreProperties>
</file>