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Додаток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до розпорядження голови райдержадміністраці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28"/>
          <w:lang w:val="uk-UA"/>
        </w:rPr>
        <w:t>від  10  жовтня  2003 року  №36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</w:p>
    <w:p>
      <w:pPr>
        <w:pStyle w:val="Heading2"/>
        <w:rPr>
          <w:lang w:val="ru-RU"/>
        </w:rPr>
      </w:pPr>
      <w:r>
        <w:rPr>
          <w:lang w:val="ru-RU"/>
        </w:rPr>
        <w:t>С П И С О 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ромадян, які бажають отримати у власність земельні ділянки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1701"/>
        <w:gridCol w:w="1701"/>
        <w:gridCol w:w="1276"/>
        <w:gridCol w:w="1559"/>
        <w:gridCol w:w="1417"/>
        <w:gridCol w:w="1560"/>
        <w:gridCol w:w="1275"/>
        <w:gridCol w:w="1276"/>
        <w:gridCol w:w="1134"/>
      </w:tblGrid>
      <w:tr>
        <w:trPr>
          <w:trHeight w:val="51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ізвище, ім”я,по батьков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сце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находже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сце прожив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Має в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ристув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ні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ає у влас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ажає отримати у влас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</w:tr>
      <w:tr>
        <w:trPr>
          <w:trHeight w:val="8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особистого селянського госпо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обслуговування житлового будинку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товарного с/г виробництв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особистого селян-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ького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господар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харчук Віктор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лец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Сел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85</w:t>
            </w:r>
          </w:p>
        </w:tc>
      </w:tr>
      <w:tr>
        <w:trPr>
          <w:trHeight w:val="5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арчук Анастасія Ів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</w:t>
            </w:r>
            <w:r>
              <w:rPr>
                <w:sz w:val="18"/>
                <w:lang w:val="uk-UA"/>
              </w:rPr>
              <w:t>-    “   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   “    -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0</w:t>
            </w:r>
          </w:p>
        </w:tc>
      </w:tr>
      <w:tr>
        <w:trPr>
          <w:trHeight w:val="4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ивачук Ярослав Як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   “   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   “  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20</w:t>
            </w:r>
          </w:p>
        </w:tc>
      </w:tr>
      <w:tr>
        <w:trPr>
          <w:trHeight w:val="2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харчук Микола Дми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   “   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   “  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4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итвинчук Ольга Вікто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   “   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Чесний Хр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нтонюк Ольга Володими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   “   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Сел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огославець Іван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  “  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   “  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літа Олександр Семе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   “   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   “  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нищук Олександр Анатол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   “   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   “  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илипчук Таїса Володими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   “    -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   “  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улавіна Антоніна Олександ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   “   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   “  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1,0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харчук Анатолій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   “   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 Мар”я В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3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митрук Олександр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   “   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 Мар”я В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9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паляк Володимир Олекс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   “   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 Чесний Хр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ашубський Роман Вітал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   “   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с. Сел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</w:t>
      </w:r>
      <w:r>
        <w:rPr>
          <w:lang w:val="uk-UA"/>
        </w:rPr>
        <w:t>Керівник  апарату райдержадміністрації                                                               Ігор Поліщ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type w:val="nextPage"/>
      <w:pgSz w:orient="landscape" w:w="16838" w:h="11906"/>
      <w:pgMar w:left="709" w:right="369" w:gutter="0" w:header="0" w:top="37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6:28:00Z</dcterms:created>
  <dc:creator>1</dc:creator>
  <dc:description/>
  <dc:language>en-US</dc:language>
  <cp:lastModifiedBy>Admin3</cp:lastModifiedBy>
  <cp:lastPrinted>2003-01-13T15:56:00Z</cp:lastPrinted>
  <dcterms:modified xsi:type="dcterms:W3CDTF">2003-10-21T13:45:00Z</dcterms:modified>
  <cp:revision>4</cp:revision>
  <dc:subject/>
  <dc:title>                                                                                                                                          Додаток 1</dc:title>
</cp:coreProperties>
</file>