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1  жовт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5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о проведення в район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ади правових зна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Відповідно до ст.25 Закону України “Про місцеві державні адміністрації” з метою активізації роботи щодо правового інформування і виховання населення, роз’яснення чинного законодавства, що стосується прав і свобод громадян, інших актуальних питань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сти декаду правових знань з 6 по 15 жовтня 2003 року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айонній міжвідомчій координаційно-методичній раді з правов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віти населення спільно з районним управлінням юстиції організувати роботу по проведенню заходів у рамках декади правових знань із залученням сільських та Устилузького міського голів, представників правоохоронних органів, начальників відділів освіти і культури райдержадміністрації, фахівців – правознавц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исвітлення тематики декади правових знань проводити в засоба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сової інформ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нтроль за виконанням цього розпорядження покласти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а апарату райдержадміністрації І.Поліщ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Голова районної державної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адміністрації</w:t>
        <w:tab/>
        <w:tab/>
        <w:tab/>
        <w:tab/>
        <w:tab/>
        <w:tab/>
        <w:tab/>
        <w:t>М. ВЕРЕМЧУ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Смоляр 23605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1:39:00Z</dcterms:created>
  <dc:creator>Admin</dc:creator>
  <dc:description/>
  <dc:language>en-US</dc:language>
  <cp:lastModifiedBy>Admin3</cp:lastModifiedBy>
  <dcterms:modified xsi:type="dcterms:W3CDTF">2003-10-09T12:22:00Z</dcterms:modified>
  <cp:revision>3</cp:revision>
  <dc:subject/>
  <dc:title> </dc:title>
</cp:coreProperties>
</file>