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12240"/>
        <w:rPr>
          <w:b w:val="false"/>
          <w:b w:val="false"/>
          <w:lang w:val="ru-RU"/>
        </w:rPr>
      </w:pPr>
      <w:r>
        <w:rPr>
          <w:b w:val="false"/>
        </w:rPr>
        <w:t>ЗАТВЕРДЖЕНО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</w:t>
      </w:r>
      <w:r>
        <w:rPr>
          <w:sz w:val="28"/>
          <w:lang w:val="uk-UA"/>
        </w:rPr>
        <w:t xml:space="preserve">розпорядженням  голови  районної                                                                                           </w:t>
      </w:r>
    </w:p>
    <w:p>
      <w:pPr>
        <w:pStyle w:val="Normal"/>
        <w:ind w:left="11160" w:hanging="0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державної  адміністрації                                                                                                                          </w:t>
      </w:r>
    </w:p>
    <w:p>
      <w:pPr>
        <w:pStyle w:val="Normal"/>
        <w:ind w:left="10980" w:hanging="0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від  24 вересня 2003 року № 336</w:t>
      </w:r>
    </w:p>
    <w:p>
      <w:pPr>
        <w:pStyle w:val="Heading2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ПЛАН  РОБОТИ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районної  державної  адміністрації  на І</w:t>
      </w:r>
      <w:r>
        <w:rPr>
          <w:b/>
          <w:sz w:val="28"/>
          <w:lang w:val="en-US"/>
        </w:rPr>
        <w:t>V</w:t>
      </w:r>
      <w:r>
        <w:rPr>
          <w:b/>
          <w:sz w:val="28"/>
          <w:lang w:val="uk-UA"/>
        </w:rPr>
        <w:t xml:space="preserve"> квартал 2003 року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lang w:val="uk-UA"/>
        </w:rPr>
        <w:t xml:space="preserve">І.    </w:t>
      </w:r>
      <w:r>
        <w:rPr>
          <w:b/>
          <w:sz w:val="28"/>
          <w:u w:val="single"/>
          <w:lang w:val="uk-UA"/>
        </w:rPr>
        <w:t>Перелік основних питань  для  розгляду  на засіданнях колегії  районної  державної  адміністрації</w:t>
      </w:r>
    </w:p>
    <w:p>
      <w:pPr>
        <w:pStyle w:val="Normal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960"/>
        <w:gridCol w:w="2520"/>
        <w:gridCol w:w="450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лік питан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здійснення заход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u w:val="single"/>
                <w:lang w:val="uk-UA"/>
              </w:rPr>
            </w:pPr>
            <w:r>
              <w:rPr>
                <w:sz w:val="28"/>
              </w:rPr>
              <w:t>Про хід виконання програми економічного та соціального розвитку за 9 місяців 2003 року та</w:t>
            </w:r>
            <w:r>
              <w:rPr>
                <w:sz w:val="28"/>
                <w:lang w:val="uk-UA"/>
              </w:rPr>
              <w:t xml:space="preserve"> про розвиток і підтримку підприємництва в район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тальний аналіз ефективності проведення заходів, передбачених Програмою. Аналіз стану та пошук оптимальних шляхів розвитку підприємницької діяльності в район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3 жовтн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(</w:t>
            </w:r>
            <w:r>
              <w:rPr>
                <w:lang w:val="uk-UA"/>
              </w:rPr>
              <w:t>строк подачі довідки та проекту розпорядження</w:t>
            </w:r>
            <w:r>
              <w:rPr>
                <w:sz w:val="28"/>
                <w:lang w:val="uk-UA"/>
              </w:rPr>
              <w:t xml:space="preserve">       до 16.10.2003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ступники  голови райдержадміністрації, управління економіки </w:t>
            </w:r>
          </w:p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lang w:val="uk-UA"/>
              </w:rPr>
              <w:t>та інші структурні підрозділи райдержадміністрації</w:t>
            </w:r>
          </w:p>
        </w:tc>
      </w:tr>
      <w:tr>
        <w:trPr>
          <w:trHeight w:val="163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  <w:u w:val="single"/>
              </w:rPr>
            </w:pPr>
            <w:r>
              <w:rPr>
                <w:sz w:val="28"/>
              </w:rPr>
              <w:t>Про підсумки виконання бюджету району за 9 місяців 2003 рок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о-аналітична оцінка фінансово-бюджетної ситуації в район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3 жовтня</w:t>
            </w:r>
          </w:p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lang w:val="uk-UA"/>
              </w:rPr>
              <w:t>(</w:t>
            </w:r>
            <w:r>
              <w:rPr>
                <w:lang w:val="uk-UA"/>
              </w:rPr>
              <w:t>строк подачі довідки та проекту розпорядження</w:t>
            </w:r>
            <w:r>
              <w:rPr>
                <w:sz w:val="28"/>
                <w:lang w:val="uk-UA"/>
              </w:rPr>
              <w:t xml:space="preserve">       до 16.10.2003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lang w:val="uk-UA"/>
              </w:rPr>
              <w:t>Перший заступник голови райдержадміністрації, фінансове управління райдержадміністрації, об’єднана  державна податкова інспекція</w:t>
            </w:r>
          </w:p>
        </w:tc>
      </w:tr>
      <w:tr>
        <w:trPr>
          <w:trHeight w:val="160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стан розвитку системи охорони здоров’я район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Інформаційно-аналітична оцінка стану розвитку системи охорони здоров</w:t>
            </w:r>
            <w:r>
              <w:rPr/>
              <w:t>’</w:t>
            </w:r>
            <w:r>
              <w:rPr>
                <w:lang w:val="uk-UA"/>
              </w:rPr>
              <w:t>я район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3 жовтня</w:t>
            </w:r>
          </w:p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lang w:val="uk-UA"/>
              </w:rPr>
              <w:t>(</w:t>
            </w:r>
            <w:r>
              <w:rPr>
                <w:lang w:val="uk-UA"/>
              </w:rPr>
              <w:t>строк подачі довідки та проекту розпорядження</w:t>
            </w:r>
            <w:r>
              <w:rPr>
                <w:sz w:val="28"/>
                <w:lang w:val="uk-UA"/>
              </w:rPr>
              <w:t xml:space="preserve">       до 16.10.2003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 xml:space="preserve">Заступник голови райдержадміністрації           Д.А.Здіховський, центральна районна лікарня </w:t>
            </w:r>
          </w:p>
        </w:tc>
      </w:tr>
      <w:tr>
        <w:trPr>
          <w:trHeight w:val="203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Про  роботу  виконавчого  комітету П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>ятиднівської  сільської  ради  по  здійсненню  делегованих  повноважень  згідно  Закону  України “Про  місцеве  самоврядування  в  Україні”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ивчення роботи  виконавчого  комітету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lang w:val="uk-UA"/>
              </w:rPr>
              <w:t>П’ятиднівської  сільської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lang w:val="uk-UA"/>
              </w:rPr>
              <w:t xml:space="preserve">ради  з  питань  виконання  делегованих  повноважень та надання методичної допомоги з метою усунення недоліків і порушень законодавства України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30 жовтн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(</w:t>
            </w:r>
            <w:r>
              <w:rPr>
                <w:lang w:val="uk-UA"/>
              </w:rPr>
              <w:t>строк подачі довідки та проекту розпорядження</w:t>
            </w: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lang w:val="uk-UA"/>
              </w:rPr>
              <w:t>до 23.10.2003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Керівник апарату райдержадміністрації І.А.Поліщук, відділи  організаційної  і  кадрової роботи, юридичний, контролю, загальний апарату, освіти, культури, містобудування, архітектури та житлово-комунального господарства, з питань фізичної культури і спорту, у справах сім’ї та молоді, служба  у  справах  неповнолітніх, управління економіки, фінансове, сільського господарства і продовольства, праці та соціального захисту населення  райдержадміністрації,  районний  відділ земельних ресурсів, міськрайонний центр зайнятості</w:t>
            </w:r>
          </w:p>
        </w:tc>
      </w:tr>
      <w:tr>
        <w:trPr>
          <w:trHeight w:val="170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стан продажу земель несільськогосподарського призначення в район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о-аналітична оцінка стану дотримання законності при використанні земель несільськогосподарського признач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13 листопа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(</w:t>
            </w:r>
            <w:r>
              <w:rPr>
                <w:lang w:val="uk-UA"/>
              </w:rPr>
              <w:t>строк подачі довідки та проекту розпорядження</w:t>
            </w: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lang w:val="uk-UA"/>
              </w:rPr>
              <w:t>до 06.11.2003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Заступник  голови, начальник управління сільського господарства і продовольства райдержадміністрації Ю.І.Ліщук,  управління сільського господарства і продовольства райдержадміністрації, районний  відділ земельних ресурсів</w:t>
            </w:r>
          </w:p>
        </w:tc>
      </w:tr>
      <w:tr>
        <w:trPr>
          <w:trHeight w:val="106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роботу юридичного відділу апарату райдержадміністрації по виконанню “Заходів щодо забезпечення виконання райдержадміністрацією, Устилузькою міською і сільськими радами Конституції та законів України, актів Президента України, Кабінету Міністрів України, інших органів виконавчої влади”, затверджених головою райдержадміністрації від 11.05.2001 рок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 метою підведення підсумків роботи юридичного відділу з питань забезпечення виконання і дотримання чинного законодавства райдержадміністрацією, Устилузькою міською і сільськими радами у 2003 роц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13 листопа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(</w:t>
            </w:r>
            <w:r>
              <w:rPr>
                <w:lang w:val="uk-UA"/>
              </w:rPr>
              <w:t>строк подачі довідки та проекту розпорядження</w:t>
            </w: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lang w:val="uk-UA"/>
              </w:rPr>
              <w:t>до 06.11.2003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Керівник апарату райдержадміністрації І.А.Поліщук, юридичний відділ апарату райдержадміністрації</w:t>
            </w:r>
          </w:p>
        </w:tc>
      </w:tr>
      <w:tr>
        <w:trPr>
          <w:trHeight w:val="35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стан реалізації державної політики в галузі фізичної культури і спорт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реалізації державної політики в галузі фізичної культури і спорт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13 листопа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(</w:t>
            </w:r>
            <w:r>
              <w:rPr>
                <w:lang w:val="uk-UA"/>
              </w:rPr>
              <w:t>строк подачі довідки та проекту розпорядження</w:t>
            </w: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lang w:val="uk-UA"/>
              </w:rPr>
              <w:t>до 06.11.2003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Заступник  голови райдержадміністрації Д.А.Здіховський., відділи з питань фізичної культури і спорту,  освіти райдержадміністрації</w:t>
            </w:r>
          </w:p>
        </w:tc>
      </w:tr>
      <w:tr>
        <w:trPr>
          <w:trHeight w:val="35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 роботу  виконавчого  комітету Хмелівківської  сільської  ради  по  здійсненню  делегованих  повноважень  згідно  Закону  України “Про  місцеве  самоврядування  в  Україні”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ивчення роботи  виконавчого  комітету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lang w:val="uk-UA"/>
              </w:rPr>
              <w:t>Хмелівківської сільської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lang w:val="uk-UA"/>
              </w:rPr>
              <w:t xml:space="preserve">ради  з  питань  виконання  делегованих  повноважень та надання методичної допомоги з метою усунення недоліків і порушень законодавства України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7 листопа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(</w:t>
            </w:r>
            <w:r>
              <w:rPr>
                <w:lang w:val="uk-UA"/>
              </w:rPr>
              <w:t>строк подачі довідки та проекту розпорядження</w:t>
            </w: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 20.11.2003)</w:t>
            </w:r>
          </w:p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Керівник апарату райдержадміністрації І.А.Поліщук, відділи  організаційної  і  кадрової роботи, юридичний, контролю, загальний апарату, освіти, культури, містобудування, архітектури та житлово-комунального господарства, з питань фізичної культури і спорту, у справах сім’ї та молоді, служба  у  справах  неповнолітніх, управління економіки, фінансове, сільського господарства і продовольства, праці та соціального захисту населення  райдержадміністрації,  районний  відділ земельних ресурсів, міськрайонний центр зайнятості</w:t>
            </w:r>
          </w:p>
        </w:tc>
      </w:tr>
      <w:tr>
        <w:trPr>
          <w:trHeight w:val="142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стан погашення заборгованості до бюджету Пенсійного фонду Україн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гашення забогованості збільшить питому вагу фінансування виплат пенсій власними кошт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11 грудн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(</w:t>
            </w:r>
            <w:r>
              <w:rPr>
                <w:lang w:val="uk-UA"/>
              </w:rPr>
              <w:t>строк подачі довідки та проекту розпорядження</w:t>
            </w: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lang w:val="uk-UA"/>
              </w:rPr>
              <w:t>до 04.12.2003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 xml:space="preserve">Перший заступник голови райдержадміністрації, управління Пенсійного фонду України, управління економіки, фінансове управління райдержадміністрації  </w:t>
            </w:r>
          </w:p>
        </w:tc>
      </w:tr>
      <w:tr>
        <w:trPr>
          <w:trHeight w:val="143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стан виконання контрольних документів органів виконавчої влади вищого рівня та розпорядчих документів голови районної державної адміністрації Устилузькою міською, сільськими радам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належного виконання контрольних документів органів виконавчої влади вищого рівня та розпорядчих документів голови районної державної адміністрації Устилузькою міською, сільськими радами, надання методичної допомо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11 грудн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(</w:t>
            </w:r>
            <w:r>
              <w:rPr>
                <w:lang w:val="uk-UA"/>
              </w:rPr>
              <w:t>строк подачі довідки та проекту розпорядження</w:t>
            </w: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lang w:val="uk-UA"/>
              </w:rPr>
              <w:t>до 04.12.2003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Керівник апарату райдержадміністрації І.А.Поліщук, відділ контролю апарату райдержадміністрації</w:t>
            </w:r>
          </w:p>
        </w:tc>
      </w:tr>
      <w:tr>
        <w:trPr>
          <w:trHeight w:val="143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стан індивідуального будівництва на селі, дотримання правил благоустрою в Устилузькій міській та сільських рада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Аналіз дотримання норм чинного законодавства у сфері містобудуванн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11 грудн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(</w:t>
            </w:r>
            <w:r>
              <w:rPr>
                <w:lang w:val="uk-UA"/>
              </w:rPr>
              <w:t>строк подачі довідки та проекту розпорядження</w:t>
            </w: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lang w:val="uk-UA"/>
              </w:rPr>
              <w:t>до 04.12.2003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Заступник голови районної державної адміністрації С.П. Микало, відділ містобудування, архітектури та житлово-комунального господарства райдержадміністрації</w:t>
            </w:r>
          </w:p>
        </w:tc>
      </w:tr>
      <w:tr>
        <w:trPr>
          <w:trHeight w:val="143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ефективність та хід реформ в аграрному секторі економіки район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реформування підприємств район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11 грудн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(</w:t>
            </w:r>
            <w:r>
              <w:rPr>
                <w:lang w:val="uk-UA"/>
              </w:rPr>
              <w:t>строк подачі довідки та проекту розпорядження</w:t>
            </w: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lang w:val="uk-UA"/>
              </w:rPr>
              <w:t>до 04.12.2003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 xml:space="preserve">Заступник  голови, начальник управління сільського господарства і продовольства райдержадміністрації Ю.І.Ліщук, управління економіки, сільського господарства і продовольства райдержадміністрації, районний відділ земельних ресурсів </w:t>
            </w:r>
          </w:p>
        </w:tc>
      </w:tr>
      <w:tr>
        <w:trPr>
          <w:trHeight w:val="70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 роботу  виконавчого  комітету Устилузької  міської  ради  по  здійсненню  делегованих  повноважень  згідно  Закону  України “Про  місцеве  самоврядування  в  Україні”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ивчення роботи  виконавчого  комітету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lang w:val="uk-UA"/>
              </w:rPr>
              <w:t>Устилузької  міської</w:t>
            </w:r>
            <w:r>
              <w:rPr>
                <w:sz w:val="28"/>
                <w:lang w:val="uk-UA"/>
              </w:rPr>
              <w:t xml:space="preserve">  </w:t>
            </w:r>
            <w:r>
              <w:rPr>
                <w:lang w:val="uk-UA"/>
              </w:rPr>
              <w:t xml:space="preserve">ради  з  питань  виконання  делегованих  повноважень та надання методичної допомоги з метою усунення недоліків і порушень законодавства України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17 грудн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(</w:t>
            </w:r>
            <w:r>
              <w:rPr>
                <w:lang w:val="uk-UA"/>
              </w:rPr>
              <w:t>строк подачі довідки та проекту розпорядження</w:t>
            </w: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lang w:val="uk-UA"/>
              </w:rPr>
              <w:t>до 10.12.2003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Керівник апарату райдержадміністрації І.А.Поліщук, відділи  організаційної  і  кадрової роботи, юридичний, контролю, загальний апарату, освіти, культури, містобудування, архітектури та житлово-комунального господарства, з питань фізичної культури і спорту, у справах сім’ї та молоді, служба  у  справах  неповнолітніх, управління економіки, фінансове, сільського господарства і продовольства, праці та соціального захисту населення  райдержадміністрації,  районний  відділ земельних ресурсів, міськрайонний центр зайнятості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Перелік основних питань  для  розгляду  на нараді у голови  районної  державної  адміністрації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960"/>
        <w:gridCol w:w="2520"/>
        <w:gridCol w:w="450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лік питан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здійснення заход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стан виконання кошторисів витрат закладів освіти та ефективність використання коштів на харчування та медикаменти в бюджетних установах район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 кошторисів витрат закладів освіти та ефективність використання коштів на харчування та медикаменти в бюджетних установах район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Листопад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ший заступник голови райдержадміністрації, фінансове управління райдержадміністрації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стан виконання графіків погашення заборгованості по заробітній платі підприємствами, установами та організаціями район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 графіків погашення заборгованості по заробітній платі підприємствами, установами та організаціями район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Листопад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ший заступник голови райдержадміністрації, управління праці та соціального захисту населення райдержадміністрації</w:t>
            </w:r>
          </w:p>
        </w:tc>
      </w:tr>
    </w:tbl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II</w:t>
      </w:r>
      <w:r>
        <w:rPr>
          <w:b/>
          <w:sz w:val="28"/>
          <w:lang w:val="uk-UA"/>
        </w:rPr>
        <w:t xml:space="preserve">. </w:t>
      </w:r>
      <w:r>
        <w:rPr>
          <w:b/>
          <w:sz w:val="28"/>
          <w:u w:val="single"/>
          <w:lang w:val="uk-UA"/>
        </w:rPr>
        <w:t>Документи  органів виконавчої влади вищого рівня  та розпорядчі документи голови районної державної адміністрації, що розглядатимуться в порядку контролю при першому заступнику, заступниках голови, керівнику апарату районної  державної  адміністрації</w:t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960"/>
        <w:gridCol w:w="2520"/>
        <w:gridCol w:w="450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ва документ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здійснення заход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Доручення голови облдержадміністрації від 08.09.2003 року № 1.64/2644 щодо підготовки виробничих приміщень і технологічного обладнання до роботи в зимовий період та організація зимівлі громадського поголів’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викона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Жовтен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Заступник  голови, начальник управління сільського господарства і продовольства райдержадміністрації Ю.І.Ліщук, управління сільського господарства і продовольства райдержадміністрації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Розпорядження голови райдержадміністрації від 25.06.2001 року № 57/1-4 “Про заходи по виконанню Комплексної програми профілактики злочинності на 2001-2005 роки”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Аналіз виконанн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Жовтень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Заступник голови райдержадміністрації Д.А. Здіховський, служба у справах неповнолітніх, відділи освіти, з питань фізичної культури і спорту, у справах сім’ї та молоді, культури райдержадміністрації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Розпорядження голови райдержадміністрації від 11.03.2002 року № 91 “Про утворення комісії по реалізації завдань регіональних програм індивідуального житлового будівництва”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викона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Жовтень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Заступник голови райдержадміністрації С.П. Микало, відділ містобудування, архітектури та житлово-комунального господарства райдержадміністрації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Розпорядження голови райдержадміністрації від 26.06.2002 року № 241 “Про заходи щодо удосконалення системи профілактики правопорушень, злочинів, наркоманії, алкоголізму та захворювань на СНІД”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викона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Листопад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Заступник голови райдержадміністрації Д.А. Здіховський, служба у справах неповнолітніх, відділи освіти, з питань фізичної культури і спорту, у справх сім’ї та молоді райдержадміністрації, центральна районна лікарня, кримінальної міліції у справах неповнолітніх, районний центр соціальних служб для молоді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</w:rPr>
              <w:t xml:space="preserve">Розпорядження голови райдержадміністрації від </w:t>
            </w:r>
            <w:r>
              <w:rPr>
                <w:sz w:val="28"/>
                <w:lang w:val="uk-UA"/>
              </w:rPr>
              <w:t>27.09.2002 року № 399 “Про заходи щодо виконання в районі Програми забезпечення пожежної безпеки на період до 2010 року”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викона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Листопа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Перший заступник голови райдержадміністрації, СДПЧ-7, відділ з питань надзвичайних ситуацій та цивільного захисту населення райдержадміністрації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lang w:val="uk-UA"/>
              </w:rPr>
              <w:t>Розпорядження голови райдержадміністрації від 16.03.2001 року № 98 “Про комплексні заходи, спрямовані на ефективну реалізацію державної політики у сфері захисту населення і територій від надзвичайних ситуацій техногенного та природного походження, запобігання та оперативного реагування на них, на період до 2005 року”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викона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Грудень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Перший заступник голови райдержадміністрації, відділ з питань надзвичайних ситуацій та цивільного захисту населення райдержадміністрації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Розпорядження голови облдержадміністрації від 17.04.2002 року № 180 “Про заходи щодо виконання в області Указу Президента України від 19 листопада 2001 року № 1097/2001 “Про основні напрями конкурентної політики на 2002-2004 роки”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викона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Груден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Заступник голови райдержадміністрації С.П. Микало, управління економіки райдержадміністрації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Розпорядження голови облдержадміністрації від 03.01.2001 року № 1 “Про участь громадян в охороні громадського порядку і державного кордону”, Комплексної програми профілактики злочинності на 2001-2005 роки”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викона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Груден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Заступник голови райдержадміністрації Д.А. Здіховський, відділи внутрішньої політики апарату, освіти, з питань фізичної культури і спорту, у справах сім’ї та молоді, служба у справах неповнолітніх райдержадміністрації, прикордонна комендатура, МВ УМВС України у Волинській області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Указ Президента України від 27.08.2002 р. № 774 “Про додаткові заходи щодо підвищення рівня захисту майнових прав сільського населення”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викона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Грудень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Заступник  голови, начальник управління сільського господарства і продовольства райдержадміністрації Ю.І.Ліщук, управління сільського господарства і продовольства райдержадміністрації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Розпорядження голови райдержадміністрації від 08.11.2002 року № 469 “Про забезпечення дотримання законодавства з питань державної служби та боротьби з корупцією в районі”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викона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Груден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Керівник апарату райдержадміністрації І.А.Поліщук, відділ організаційної і кадрової роботи апарату райдержадміністрації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</w:rPr>
        <w:t>ІІІ</w:t>
      </w:r>
      <w:r>
        <w:rPr>
          <w:b/>
          <w:sz w:val="28"/>
          <w:lang w:val="uk-UA"/>
        </w:rPr>
        <w:t xml:space="preserve">. </w:t>
      </w:r>
      <w:r>
        <w:rPr>
          <w:b/>
          <w:sz w:val="28"/>
          <w:u w:val="single"/>
          <w:lang w:val="uk-UA"/>
        </w:rPr>
        <w:t>Питання, які передбачається  вивчити, узагальнити та, при необхідності, розглянути при першому заступнику, заступниках голови, керівнику апарату районної  державної  адміністрації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960"/>
        <w:gridCol w:w="2520"/>
        <w:gridCol w:w="450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лік пиан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здійснення заход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ефективність роботи рад профілактики правопорушень і злочинів Устилузької міської та сільських ра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Інформаційно-аналітична оцінка роботи рад профілактики правопорушень і злочинів Устилузької міської та сільських ра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Жовтен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голови райдержадміністрації  Д.А.Здіховський,    служба у спавах неповнолітніх райдержадміністрації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 xml:space="preserve">Про стан виконання Програми розвитку туризму в районі на 2002-2010 роки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 Програми розвитку</w:t>
            </w:r>
            <w:r>
              <w:rPr/>
              <w:t xml:space="preserve"> туризму в район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истопад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Заступник голови райдержадміністрації Д.А. Здіховський, відділи з питань фізичної культури і спорту, у справах сім’ї та молоді, освіти, культури, містобудування, архітектури та житлово-комунального господарства райдержадміністрації, районний відділ земельних ресурсів, Устилузький міський, Зимнівський сільський голов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хід виконання комплексної програми “Вчитель”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ля підвищення ефективності впровадження комплексної програми “Вчитель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истопад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Заступник голови райдержадміністрації Д.А. Здіховський, відділ освіти райдержадміністрації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стан погашення заборгованості з оплати праці, орендної плати, податкових та інших платежі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птимізація процесу погашення заборгованості по заробітній платі,</w:t>
            </w:r>
            <w:r>
              <w:rPr/>
              <w:t xml:space="preserve"> орендної плати, податкових та інших платежів</w:t>
            </w:r>
            <w:r>
              <w:rPr>
                <w:lang w:val="uk-UA"/>
              </w:rPr>
              <w:t xml:space="preserve"> підприємствами район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истопа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Перший  заступник  голови райдержадміністрації,  управління сільського господарства і продовольства, фінансове, праці та соціального захисту населення, економіки райдержадміністрації, об’єднана державна податкова інспекція, районний  відділ земельних ресурсів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хід підготовки та відзначення в районі Новорічних свя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йно-підготовча робота по відзначенню в районі Новорічних свя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уден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Заступник голови райдержадміністрації Д.А. Здіховський, відділи внутрішньої політики, освіти, культури, з питань фізичної культури і спорту, у справах сім’ї та молоді, управління праці та соціального захисту населення райдержадміністрації</w:t>
            </w:r>
          </w:p>
        </w:tc>
      </w:tr>
    </w:tbl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</w:rPr>
        <w:t>І</w:t>
      </w:r>
      <w:r>
        <w:rPr>
          <w:b/>
          <w:sz w:val="28"/>
          <w:lang w:val="en-US"/>
        </w:rPr>
        <w:t>V</w:t>
      </w:r>
      <w:r>
        <w:rPr>
          <w:b/>
          <w:sz w:val="28"/>
          <w:lang w:val="uk-UA"/>
        </w:rPr>
        <w:t xml:space="preserve">.  </w:t>
      </w:r>
      <w:r>
        <w:rPr>
          <w:b/>
          <w:sz w:val="28"/>
          <w:u w:val="single"/>
          <w:lang w:val="uk-UA"/>
        </w:rPr>
        <w:t>Заходи, що будуть проводитись спільно з районною радою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960"/>
        <w:gridCol w:w="2520"/>
        <w:gridCol w:w="450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міст заход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здійснення заход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>
          <w:trHeight w:val="104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lang w:val="uk-UA"/>
              </w:rPr>
              <w:t>Участь у підготовці та розгляді питань на сесіях  районної рад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гідно з планом роботи районної рад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Заступники голови, керівники структурних підрозділів райдержадміністрації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4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часть у підготовці  та розгляді питань на засіданнях постійних комісій районної рад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гідно з планом роботи районної рад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тупники голови, керівники структурних підрозділів райдержадміністрації</w:t>
            </w:r>
          </w:p>
        </w:tc>
      </w:tr>
      <w:tr>
        <w:trPr>
          <w:trHeight w:val="104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часть  у  підготовці  та  відзначенні  державних  свят  Україн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гідно з планами роботи районної ради та райдерж-адміністрації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тупники голови, керівники структурних підрозділів райдержадміністрації</w:t>
            </w:r>
          </w:p>
        </w:tc>
      </w:tr>
    </w:tbl>
    <w:p>
      <w:pPr>
        <w:pStyle w:val="Heading2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737" w:right="737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rFonts w:eastAsia="Times New Roman"/>
        </w:rPr>
      </w:pPr>
      <w:r>
        <w:rPr>
          <w:rFonts w:eastAsia="Times New Roman"/>
        </w:rPr>
        <w:t>Керівник апарату райдержадміністрації                                                                                                                         Ігор Поліщук</w:t>
      </w:r>
    </w:p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b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10:04:00Z</dcterms:created>
  <dc:creator>Нрвосад Р.</dc:creator>
  <dc:description/>
  <dc:language>en-US</dc:language>
  <cp:lastModifiedBy>Admin3</cp:lastModifiedBy>
  <cp:lastPrinted>2003-09-29T14:39:00Z</cp:lastPrinted>
  <dcterms:modified xsi:type="dcterms:W3CDTF">2003-10-09T10:04:00Z</dcterms:modified>
  <cp:revision>2</cp:revision>
  <dc:subject/>
  <dc:title>ЗАТВЕРДЖЕНО</dc:title>
</cp:coreProperties>
</file>