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Додаток  3</w:t>
      </w:r>
    </w:p>
    <w:p>
      <w:pPr>
        <w:pStyle w:val="Normal"/>
        <w:ind w:left="4320" w:right="-2" w:hanging="0"/>
        <w:rPr>
          <w:sz w:val="28"/>
        </w:rPr>
      </w:pPr>
      <w:r>
        <w:rPr>
          <w:sz w:val="28"/>
        </w:rPr>
        <w:t>до розпорядження голови  районної державної  адміністрації  від  18  вересня 2003року №332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8"/>
        <w:ind w:right="-2" w:hanging="0"/>
        <w:rPr>
          <w:sz w:val="28"/>
        </w:rPr>
      </w:pPr>
      <w:r>
        <w:rPr>
          <w:sz w:val="28"/>
        </w:rPr>
        <w:t>Г Р А Ф І К</w:t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здачі аналізів та проходження районної призовної комісії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призовниками Володимир-Волинського району.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984"/>
        <w:gridCol w:w="3119"/>
      </w:tblGrid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rPr>
                <w:b/>
              </w:rPr>
              <w:t>Назва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rPr>
                <w:b/>
              </w:rPr>
              <w:t>Здача аналіз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rPr>
                <w:b/>
              </w:rPr>
              <w:t>Проходження призовної комісії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>Березович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5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>Біли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5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Бубн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5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Галин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5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Зарічан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5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Зимн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6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Зорян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6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Красноста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6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Ласк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5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Лудин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6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Льотнич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6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Микитич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6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Овадн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7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3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Пятидн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8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6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Рогожан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8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6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Селец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7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3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Стенжарич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7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3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Устилуз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7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3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Хмелівк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9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7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Хобулт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9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7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>Хотяч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9.09.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7.10.20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9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jc w:val="left"/>
        <w:rPr>
          <w:b/>
          <w:b/>
        </w:rPr>
      </w:pPr>
      <w:r>
        <w:rPr>
          <w:b/>
        </w:rPr>
        <w:t>Керівник апарату районної</w:t>
      </w:r>
    </w:p>
    <w:p>
      <w:pPr>
        <w:pStyle w:val="Heading9"/>
        <w:ind w:right="-2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ержавної адміністрації                                                                    І.Поліщук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923" w:leader="none"/>
      </w:tabs>
      <w:ind w:left="142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01:00Z</dcterms:created>
  <dc:creator>Сергій</dc:creator>
  <dc:description/>
  <dc:language>en-US</dc:language>
  <cp:lastModifiedBy>Admin3</cp:lastModifiedBy>
  <cp:lastPrinted>2003-09-30T16:57:00Z</cp:lastPrinted>
  <dcterms:modified xsi:type="dcterms:W3CDTF">2003-10-09T13:01:00Z</dcterms:modified>
  <cp:revision>2</cp:revision>
  <dc:subject/>
  <dc:title>                  </dc:title>
</cp:coreProperties>
</file>