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Додат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до розпорядження голов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від  16  вересня  2003р. №33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П И С О 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ромадян, власників сертифікатів на земельну частку (пай), яким    передаються земельні ділянки</w:t>
      </w:r>
      <w:r>
        <w:rPr>
          <w:sz w:val="28"/>
          <w:szCs w:val="28"/>
          <w:lang w:val="ru-RU"/>
        </w:rPr>
        <w:t xml:space="preserve"> у приватну власність для ведення фермерського та особистого селянського господарства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876"/>
        <w:gridCol w:w="1790"/>
        <w:gridCol w:w="2010"/>
        <w:gridCol w:w="1651"/>
        <w:gridCol w:w="1464"/>
        <w:gridCol w:w="1284"/>
      </w:tblGrid>
      <w:tr>
        <w:trPr>
          <w:trHeight w:val="299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\п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звище,ім’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батькові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ц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живанн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ільове призначення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к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аю)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них</w:t>
            </w:r>
          </w:p>
        </w:tc>
      </w:tr>
      <w:tr>
        <w:trPr>
          <w:trHeight w:val="29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ллі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мових</w:t>
            </w:r>
          </w:p>
        </w:tc>
      </w:tr>
      <w:tr>
        <w:trPr>
          <w:trHeight w:val="21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селю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рій Василь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селю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тя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лії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.Зоря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Зор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ведення фермерського господар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ведення фермерського господарства  для ведення особистого селянського господарств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9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9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br w:type="textWrapping" w:clear="all"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івник апара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держадміністрації                                                                      Ігор Поліщу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28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9T04:58:00Z</dcterms:created>
  <dc:creator>ДЗК</dc:creator>
  <dc:description/>
  <dc:language>en-US</dc:language>
  <cp:lastModifiedBy>Admin3</cp:lastModifiedBy>
  <cp:lastPrinted>2003-09-11T11:08:00Z</cp:lastPrinted>
  <dcterms:modified xsi:type="dcterms:W3CDTF">2003-10-09T08:46:00Z</dcterms:modified>
  <cp:revision>8</cp:revision>
  <dc:subject/>
  <dc:title>                                                                                Додаток</dc:title>
</cp:coreProperties>
</file>