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  15.09.2003р.  №329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 xml:space="preserve">громадян,  яким  вилучаються  земельні  ділянк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310"/>
        <w:gridCol w:w="1276"/>
        <w:gridCol w:w="850"/>
        <w:gridCol w:w="851"/>
        <w:gridCol w:w="992"/>
        <w:gridCol w:w="992"/>
        <w:gridCol w:w="709"/>
        <w:gridCol w:w="709"/>
        <w:gridCol w:w="283"/>
      </w:tblGrid>
      <w:tr>
        <w:trPr>
          <w:trHeight w:val="3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оренд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всього, 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з  них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 господар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і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ті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мук  Л.І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-В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сос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лестовська Н.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зєва В.П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ик І.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ська 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тицька Ф.А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р Р.Р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 “  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орак І.С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ш В.І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-  “  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нь В.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натюк Г.Р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нюкН.В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ук С.О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ак 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іжлі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ук М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сос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ін В.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Зарічч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стрів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7:05:00Z</dcterms:created>
  <dc:creator>1</dc:creator>
  <dc:description/>
  <dc:language>en-US</dc:language>
  <cp:lastModifiedBy>Admin3</cp:lastModifiedBy>
  <cp:lastPrinted>2003-02-28T10:44:00Z</cp:lastPrinted>
  <dcterms:modified xsi:type="dcterms:W3CDTF">2003-09-23T12:11:00Z</dcterms:modified>
  <cp:revision>5</cp:revision>
  <dc:subject/>
  <dc:title>                                                                                               Додаток</dc:title>
</cp:coreProperties>
</file>