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6032504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15  вересня  2003року  №329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м.Володимира-Волинського,  спадкоємців голови селянського (фермерського) господарства Нікітіна Олександра Матвійовича  враховуючи рішення Зарічанської сільської ради від 23.05.2003 р. №11/10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в оренду для ведення особистого селянського господарства  та для ведення селянського (фермерського) господарства в межах Зарічанської сільської ради з земель резервного фонду та земель запасу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заступника начальника районного відділу земельних ресурсів О.Скір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1:38:00Z</dcterms:created>
  <dc:creator>1</dc:creator>
  <dc:description/>
  <dc:language>en-US</dc:language>
  <cp:lastModifiedBy>Admin3</cp:lastModifiedBy>
  <cp:lastPrinted>2002-06-25T08:58:00Z</cp:lastPrinted>
  <dcterms:modified xsi:type="dcterms:W3CDTF">2003-09-23T12:09:00Z</dcterms:modified>
  <cp:revision>5</cp:revision>
  <dc:subject/>
  <dc:title> </dc:title>
</cp:coreProperties>
</file>