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11.09.2003р.  №323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припиняється  право  користування  земельними  ділянкам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559"/>
        <w:gridCol w:w="1701"/>
        <w:gridCol w:w="992"/>
        <w:gridCol w:w="992"/>
        <w:gridCol w:w="1134"/>
        <w:gridCol w:w="99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 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урочищ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всього, 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  <w:lang w:val="uk-UA"/>
              </w:rPr>
              <w:t>з  них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 садів-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сіноко-сіння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нюк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Усти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Чорна Лоз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Устилузька ПМК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Усти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Чорна Лоз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хлові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-Волинсь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ово-городній кооператив “Західний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29:00Z</dcterms:created>
  <dc:creator>1</dc:creator>
  <dc:description/>
  <dc:language>en-US</dc:language>
  <cp:lastModifiedBy>Admin3</cp:lastModifiedBy>
  <cp:lastPrinted>2003-02-28T10:44:00Z</cp:lastPrinted>
  <dcterms:modified xsi:type="dcterms:W3CDTF">2003-09-24T08:29:00Z</dcterms:modified>
  <cp:revision>2</cp:revision>
  <dc:subject/>
  <dc:title>                                                                                               Додаток</dc:title>
</cp:coreProperties>
</file>