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3179205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серпня  2003р. №31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 с. Новосілки Квашука С.П., враховуючи рішення Зарічанської сільської ради від 24.07.2003 р. №12/2, та згоду конкурсної комісії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Квашуку Сергію Володимировичу на розробку проекту відведення земельної ділянки  для ведення фермерського господарства на території Зарічан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7:10:00Z</dcterms:created>
  <dc:creator>1</dc:creator>
  <dc:description/>
  <dc:language>en-US</dc:language>
  <cp:lastModifiedBy>Admin3</cp:lastModifiedBy>
  <cp:lastPrinted>2002-11-26T17:00:00Z</cp:lastPrinted>
  <dcterms:modified xsi:type="dcterms:W3CDTF">2003-09-23T12:35:00Z</dcterms:modified>
  <cp:revision>5</cp:revision>
  <dc:subject/>
  <dc:title> </dc:title>
</cp:coreProperties>
</file>